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0000FF"/>
          <w:sz w:val="28"/>
        </w:rPr>
        <w:t>5°-Chapitre 10 : Triangles et cercl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0000FF"/>
          <w:sz w:val="20"/>
        </w:rPr>
      </w:pPr>
      <w:r>
        <w:rPr>
          <w:rFonts w:eastAsia="Batang;바탕" w:cs="Century Gothic" w:ascii="Century Gothic" w:hAnsi="Century Gothic"/>
          <w:b/>
          <w:bCs/>
          <w:color w:val="0000FF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Activité p.22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Angles dans un triangl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1p23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4p23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p23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8p232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,6,7p23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Construction de triangl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Connaissant 3 côté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4p233 (voir ex résolu3 p.231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Connaissant 2 côtés et 1 ang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3p233 (voir ex résolu2 p.230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Connaissant 1 côté et 2 ang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2p233 (voir ex résolu1 p.230)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6,19,22p.23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Inégalité triangulair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23p233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24,25,26,27p23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28p23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6’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9p23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Médiatrices, hauteurs dans un triangle, air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9p2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3p2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5p23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7,48p23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32p2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37p23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36,38p2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Cercle, disqu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9p23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4p23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71p238, 77p238, 78p23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10 le …………………………………… (18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0:20:00Z</dcterms:created>
  <dc:creator>Titaile</dc:creator>
  <dc:description/>
  <cp:keywords/>
  <dc:language>en-US</dc:language>
  <cp:lastModifiedBy>Titaile</cp:lastModifiedBy>
  <cp:lastPrinted>2010-01-30T10:18:00Z</cp:lastPrinted>
  <dcterms:modified xsi:type="dcterms:W3CDTF">2010-01-30T09:18:00Z</dcterms:modified>
  <cp:revision>4</cp:revision>
  <dc:subject/>
  <dc:title>5°-Chapitre 5 : Triangles</dc:title>
</cp:coreProperties>
</file>