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0000FF"/>
          <w:sz w:val="28"/>
        </w:rPr>
        <w:t>5°-Chapitre 3 : Fractions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0000FF"/>
          <w:sz w:val="20"/>
        </w:rPr>
      </w:pPr>
      <w:r>
        <w:rPr>
          <w:rFonts w:eastAsia="Batang;바탕" w:cs="Century Gothic" w:ascii="Century Gothic" w:hAnsi="Century Gothic"/>
          <w:b/>
          <w:bCs/>
          <w:color w:val="0000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Définition, ptés fondamenta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Frac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Rappel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pplication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p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p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Rappel de critères de divisibilité par 2, 3, 5, 10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p3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7p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p34, 3p34, 5p34, 7p34, 28p36, 29p36, 30p36, 31p36, 33p36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Comparaison, addition et soustraction de fraction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Attention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9p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4p3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1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45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12p4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5, 36, 37, 38 p36, 40, 42, 43, 44p3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8"/>
              <w:rPr>
                <w:szCs w:val="18"/>
              </w:rPr>
            </w:pPr>
            <w:r>
              <w:rPr>
                <w:szCs w:val="18"/>
              </w:rPr>
              <w:t>47p37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2p37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3p37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5p38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7p38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0p37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61p38</w:t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46, 48, 49, 51, 54 p37, 56, 60, 62 p.38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I. Multiplication de fraction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Intro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3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5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7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8p3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70p38</w:t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 xml:space="preserve">75p39 (expliquer « de » : </w:t>
            </w:r>
            <w:r>
              <w:rPr>
                <w:rFonts w:eastAsia="Symbol" w:cs="Symbol" w:ascii="Symbol" w:hAnsi="Symbol"/>
                <w:i/>
                <w:iCs/>
                <w:sz w:val="18"/>
              </w:rPr>
              <w:t></w:t>
            </w: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 xml:space="preserve"> )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01p4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02p4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128p4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 xml:space="preserve">64,66,69, 71p38,109, 110p43, 106p42. 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DM 3 : N°129p45 pour le………………………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  <w:t>DS3 le ………………………………………………………………………………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eastAsia="Batang;바탕" w:cs="Century Gothic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ression vierg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39:00Z</dcterms:created>
  <dc:creator>Titaile</dc:creator>
  <dc:description/>
  <cp:keywords/>
  <dc:language>en-US</dc:language>
  <cp:lastModifiedBy>Titaile</cp:lastModifiedBy>
  <cp:lastPrinted>2004-11-14T17:33:00Z</cp:lastPrinted>
  <dcterms:modified xsi:type="dcterms:W3CDTF">2007-10-29T08:15:00Z</dcterms:modified>
  <cp:revision>6</cp:revision>
  <dc:subject/>
  <dc:title>5°-Chapitre 5 : Triangles</dc:title>
</cp:coreProperties>
</file>