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0000FF"/>
          <w:sz w:val="28"/>
        </w:rPr>
        <w:t>5°-Chapitre 7 : Angle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0000FF"/>
          <w:sz w:val="20"/>
        </w:rPr>
      </w:pPr>
      <w:r>
        <w:rPr>
          <w:rFonts w:eastAsia="Batang;바탕" w:cs="Century Gothic" w:ascii="Century Gothic" w:hAnsi="Century Gothic"/>
          <w:b/>
          <w:bCs/>
          <w:color w:val="0000FF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Vocabulaire : des angles particulier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Rappel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19p19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18p19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16p19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7p19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0p19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Angles alternes-internes, angles correspondant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2’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3’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1p19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3p19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5p19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6p193 - démo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9p194 - démo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22,24,27,28p193, 30,31,32,36p19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VOIR SURVEILLE N°7 le ……………………………………………… (10 exercices)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2’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3’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5:39:00Z</dcterms:created>
  <dc:creator>Titaile</dc:creator>
  <dc:description/>
  <cp:keywords/>
  <dc:language>en-US</dc:language>
  <cp:lastModifiedBy>Titaile</cp:lastModifiedBy>
  <cp:lastPrinted>2010-01-30T13:56:00Z</cp:lastPrinted>
  <dcterms:modified xsi:type="dcterms:W3CDTF">2010-01-30T12:57:00Z</dcterms:modified>
  <cp:revision>6</cp:revision>
  <dc:subject/>
  <dc:title>5°-Chapitre 5 : Triangles</dc:title>
</cp:coreProperties>
</file>