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08 : Quadrilatèr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rédigera, pour chaque exercice, une démonstration en utilisant « on sait que » ; « or » ; « donc » et une ou plusieurs propriétés du cours, comme nous l’avons fait au chapitre 04 (Parallélogrammes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s figures que nous allons étudier ici sont des parallélogrammes particulier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Rectangl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parallélogramme + un angle droit</w:t>
        <w:br/>
        <w:t>Et qu’on veut : un rectang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Si un parallélogramme a un angle droit, alors c’est un rectangle.</w:t>
      </w:r>
    </w:p>
    <w:p>
      <w:pPr>
        <w:pStyle w:val="AAAtexte"/>
        <w:rPr/>
      </w:pPr>
      <w:r>
        <w:rPr/>
        <w:drawing>
          <wp:inline distT="0" distB="0" distL="0" distR="0">
            <wp:extent cx="214566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Quand on a : un parallélogramme + des diagonales de même longueur</w:t>
      </w:r>
    </w:p>
    <w:p>
      <w:pPr>
        <w:pStyle w:val="AAAtexte"/>
        <w:rPr/>
      </w:pPr>
      <w:r>
        <w:rPr/>
        <w:t>Et qu’on veut : un rectang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Si un parallélogramme a des diagonales de même longueur, alors c’est un rectangle.</w:t>
      </w:r>
    </w:p>
    <w:p>
      <w:pPr>
        <w:pStyle w:val="AAAtexte"/>
        <w:rPr/>
      </w:pPr>
      <w:r>
        <w:rPr/>
        <w:drawing>
          <wp:inline distT="0" distB="0" distL="0" distR="0">
            <wp:extent cx="4815840" cy="112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Losang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parallélogramme + 2 côtés consécutifs égaux</w:t>
      </w:r>
    </w:p>
    <w:p>
      <w:pPr>
        <w:pStyle w:val="AAAtexte"/>
        <w:rPr/>
      </w:pPr>
      <w:r>
        <w:rPr/>
        <w:t>Et qu’on veut : un losang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 : Si un parallélogramme a deux côtés consécutifs de même longueur, alors c’est un losange.</w:t>
      </w:r>
    </w:p>
    <w:p>
      <w:pPr>
        <w:pStyle w:val="AAAtexte"/>
        <w:rPr/>
      </w:pPr>
      <w:r>
        <w:rPr/>
        <w:drawing>
          <wp:inline distT="0" distB="0" distL="0" distR="0">
            <wp:extent cx="5181600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Quand on a : un parallélogramme + des diagonales perpendiculaires</w:t>
      </w:r>
    </w:p>
    <w:p>
      <w:pPr>
        <w:pStyle w:val="AAAtexte"/>
        <w:rPr/>
      </w:pPr>
      <w:r>
        <w:rPr/>
        <w:t>Et qu’on veut : un losang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4 : Si un parallélogramme a des diagonales perpendiculaires, alors c’est un losange.</w:t>
      </w:r>
    </w:p>
    <w:p>
      <w:pPr>
        <w:pStyle w:val="AAAtexte"/>
        <w:rPr/>
      </w:pPr>
      <w:r>
        <w:rPr/>
        <w:drawing>
          <wp:inline distT="0" distB="0" distL="0" distR="0">
            <wp:extent cx="2340610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arré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parallélogramme + un angle droit + 2 côtés consécutifs égaux</w:t>
      </w:r>
    </w:p>
    <w:p>
      <w:pPr>
        <w:pStyle w:val="AAAtexte"/>
        <w:rPr/>
      </w:pPr>
      <w:r>
        <w:rPr/>
        <w:t>Et qu’on veut : un carré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5 : Si un parallélogramme a un angle droit et deux côtés consécutifs de même longueur, alors c’est un car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1852930" cy="1475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Quand on a : un parallélogramme + des diagonales de même longueur + des diagonales perpendiculaires</w:t>
      </w:r>
    </w:p>
    <w:p>
      <w:pPr>
        <w:pStyle w:val="AAAtexte"/>
        <w:rPr/>
      </w:pPr>
      <w:r>
        <w:rPr/>
        <w:t>Et qu’on veut : un carré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6 : Si un parallélogramme a des diagonales de même longueur et perpendiculaires, alors c’est un car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1852930" cy="151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En résumé :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7 : Si un quadrilatère est à la fois un rectangle et un losange, alors c’est un carré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839970" cy="1377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color w:val="FF0000"/>
          <w:u w:val="single"/>
        </w:rPr>
        <w:t xml:space="preserve">Remarque fondamentale : </w:t>
      </w:r>
      <w:r>
        <w:rPr>
          <w:color w:val="FF0000"/>
        </w:rPr>
        <w:t>A part la Pté 7, toutes les Ptés de ce chapitre supposent qu’on « a déjà un parallélogramme ». S’il n’est pas écrit dans l’énoncé que la figure est un parallélogramme, il faut d’abord démontrer que c’en est un, à l’aide des Ptés du Ch.04 – qui sont donc à revoir pour le contrôle-.</w:t>
      </w:r>
      <w:r>
        <w:br w:type="page"/>
      </w:r>
    </w:p>
    <w:p>
      <w:pPr>
        <w:pStyle w:val="AAATitre1chapitre"/>
        <w:rPr/>
      </w:pPr>
      <w:r>
        <w:rPr/>
        <w:t>Chapitre 08 : Quadrilatèr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rédigera, pour chaque exercice, une démonstration en utilisant « on sait que » ; « or » ; « donc » et une ou plusieurs propriétés du cours, comme nous l’avons fait au chapitre 04 (Parallélogrammes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es figures que nous allons étudier ici sont des parallélogrammes particulier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Rectangl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parallélogramme + un angle droit</w:t>
        <w:br/>
        <w:t>Et qu’on veut : un rectang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drawing>
          <wp:inline distT="0" distB="0" distL="0" distR="0">
            <wp:extent cx="2145665" cy="1146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Quand on a : un parallélogramme + des diagonales de même longueur</w:t>
      </w:r>
    </w:p>
    <w:p>
      <w:pPr>
        <w:pStyle w:val="AAAtexte"/>
        <w:rPr/>
      </w:pPr>
      <w:r>
        <w:rPr/>
        <w:t>Et qu’on veut : un rectangl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4815840" cy="1121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Losang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parallélogramme + 2 côtés consécutifs égaux</w:t>
      </w:r>
    </w:p>
    <w:p>
      <w:pPr>
        <w:pStyle w:val="AAAtexte"/>
        <w:rPr/>
      </w:pPr>
      <w:r>
        <w:rPr/>
        <w:t>Et qu’on veut : un losang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5181600" cy="1097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Quand on a : un parallélogramme + des diagonales perpendiculaires</w:t>
      </w:r>
    </w:p>
    <w:p>
      <w:pPr>
        <w:pStyle w:val="AAAtexte"/>
        <w:rPr/>
      </w:pPr>
      <w:r>
        <w:rPr/>
        <w:t>Et qu’on veut : un losange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4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2340610" cy="999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arré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on a : un parallélogramme + un angle droit + 2 côtés consécutifs égaux</w:t>
      </w:r>
    </w:p>
    <w:p>
      <w:pPr>
        <w:pStyle w:val="AAAtexte"/>
        <w:rPr/>
      </w:pPr>
      <w:r>
        <w:rPr/>
        <w:t>Et qu’on veut : un carré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5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1852930" cy="1475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Quand on a : un parallélogramme + des diagonales de même longueur + des diagonales perpendiculaires</w:t>
      </w:r>
    </w:p>
    <w:p>
      <w:pPr>
        <w:pStyle w:val="AAAtexte"/>
        <w:rPr/>
      </w:pPr>
      <w:r>
        <w:rPr/>
        <w:t>Et qu’on veut : un carré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6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1852930" cy="151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  <w:t>En résumé :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7 : ……………………………………………………………………………………………………………..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839970" cy="1377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color w:val="FF0000"/>
        </w:rPr>
      </w:pPr>
      <w:r>
        <w:rPr>
          <w:b/>
          <w:color w:val="FF0000"/>
          <w:u w:val="single"/>
        </w:rPr>
        <w:t xml:space="preserve">Remarque fondamentale : </w:t>
      </w:r>
      <w:r>
        <w:rPr>
          <w:color w:val="FF0000"/>
        </w:rPr>
        <w:t>A part la Pté 7, toutes les Ptés de ce chapitre supposent qu’on « a déjà un parallélogramme ». S’il n’est pas écrit dans l’énoncé que la figure est un parallélogramme, il faut d’abord démontrer que c’en est un, à l’aide des Ptés du Ch.04 – qui sont donc à revoir pour le contrôle-.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31:00Z</dcterms:created>
  <dc:creator>Titaile</dc:creator>
  <dc:description/>
  <cp:keywords/>
  <dc:language>en-US</dc:language>
  <cp:lastModifiedBy>Titaile</cp:lastModifiedBy>
  <cp:lastPrinted>2008-02-10T16:52:00Z</cp:lastPrinted>
  <dcterms:modified xsi:type="dcterms:W3CDTF">2010-02-08T17:58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