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66FF"/>
          <w:sz w:val="28"/>
        </w:rPr>
        <w:t>5°-Chapitre 6 : Notion d’équ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66FF"/>
          <w:sz w:val="20"/>
        </w:rPr>
      </w:pPr>
      <w:r>
        <w:rPr>
          <w:rFonts w:eastAsia="Batang;바탕" w:cs="Century Gothic" w:ascii="Century Gothic" w:hAnsi="Century Gothic"/>
          <w:b/>
          <w:bCs/>
          <w:color w:val="3366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 xml:space="preserve">Omission d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Egalit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Activité 2 p.8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Act1 p.8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Résolution de problèmes, notion d’équation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p8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1p8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0p8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1p8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2p8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5p9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6p90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88, 16, 17,18,19p89,24,27,28,29p9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6 le ……………………………………(8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3</w:t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38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10-01-15T10:18:00Z</dcterms:modified>
  <cp:revision>7</cp:revision>
  <dc:subject/>
  <dc:title>5°-Chapitre 5 : Triangles</dc:title>
</cp:coreProperties>
</file>