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eastAsia="PMingLiU;新細明體" w:cs="Century Gothic"/>
          <w:b/>
          <w:b/>
          <w:bCs/>
          <w:color w:val="FF9900"/>
          <w:sz w:val="28"/>
        </w:rPr>
      </w:pPr>
      <w:r>
        <w:rPr>
          <w:rFonts w:eastAsia="PMingLiU;新細明體" w:cs="Century Gothic" w:ascii="Century Gothic" w:hAnsi="Century Gothic"/>
          <w:b/>
          <w:bCs/>
          <w:color w:val="FF6600"/>
          <w:sz w:val="28"/>
        </w:rPr>
        <w:t>4°-Chapitre 11 : Egalites, Equations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FF9900"/>
          <w:sz w:val="20"/>
        </w:rPr>
      </w:pPr>
      <w:r>
        <w:rPr>
          <w:rFonts w:eastAsia="Batang;바탕" w:cs="Century Gothic" w:ascii="Century Gothic" w:hAnsi="Century Gothic"/>
          <w:b/>
          <w:bCs/>
          <w:color w:val="FF9900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u w:val="single"/>
              </w:rPr>
              <w:t>I.Egalités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Exemples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explication balance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Exemple de résolution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Exple1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exple2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exple3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tenir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exple4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ppel opération inverse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I. Notion d’équation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. A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. B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II. Equations bx=a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méthod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 C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9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10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2"/>
              </w:rPr>
            </w:r>
          </w:p>
          <w:p>
            <w:pPr>
              <w:pStyle w:val="Heading7"/>
              <w:rPr/>
            </w:pPr>
            <w:r>
              <w:rPr>
                <w:sz w:val="18"/>
                <w:lang w:val="en-GB"/>
              </w:rPr>
              <w:t>IV. Equations ax+b=cx+d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méthod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. D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9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10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1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1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2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V. Cas général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méthod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. 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9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. F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2"/>
                <w:szCs w:val="12"/>
              </w:rPr>
              <w:t>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2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2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VOIR SURVEILLE N°11 le ...................................................................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22"/>
                <w:szCs w:val="18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ession vierg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20:13:00Z</dcterms:created>
  <dc:creator>titaile</dc:creator>
  <dc:description/>
  <cp:keywords/>
  <dc:language>en-US</dc:language>
  <cp:lastModifiedBy>titaile</cp:lastModifiedBy>
  <cp:lastPrinted>2003-09-21T18:46:00Z</cp:lastPrinted>
  <dcterms:modified xsi:type="dcterms:W3CDTF">2007-05-09T19:41:00Z</dcterms:modified>
  <cp:revision>3</cp:revision>
  <dc:subject/>
  <dc:title>5°-Chapitre 5 : Triangles</dc:title>
</cp:coreProperties>
</file>