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FF6600"/>
          <w:sz w:val="28"/>
        </w:rPr>
        <w:t>4°-Chapitre 2 : Démonstration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FF6600"/>
          <w:sz w:val="20"/>
        </w:rPr>
      </w:pPr>
      <w:r>
        <w:rPr>
          <w:rFonts w:eastAsia="Batang;바탕" w:cs="Century Gothic" w:ascii="Century Gothic" w:hAnsi="Century Gothic"/>
          <w:b/>
          <w:bCs/>
          <w:color w:val="FF6600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regles du jeu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èg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distribuer polycop ptés-côté exercic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+ feuille exercic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Implications, réciproqu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Construire une démonstration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noncé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1) 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2) schém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3) rédac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B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C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D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F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G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H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DM N°2 pour le………………………………………(distribuer sujets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Questions-réponses le ……………………………………………….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2 le ……………………………………………….. (8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èg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9:14:00Z</dcterms:created>
  <dc:creator>titaile</dc:creator>
  <dc:description/>
  <cp:keywords/>
  <dc:language>en-US</dc:language>
  <cp:lastModifiedBy>Bénédicte Langella</cp:lastModifiedBy>
  <cp:lastPrinted>2006-09-24T11:21:00Z</cp:lastPrinted>
  <dcterms:modified xsi:type="dcterms:W3CDTF">2010-09-16T14:49:00Z</dcterms:modified>
  <cp:revision>5</cp:revision>
  <dc:subject/>
  <dc:title>5°-Chapitre 5 : Triangles</dc:title>
</cp:coreProperties>
</file>