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PMingLiU;新細明體" w:cs="Century Gothic"/>
          <w:b/>
          <w:b/>
          <w:bCs/>
          <w:color w:val="FF9900"/>
          <w:sz w:val="28"/>
        </w:rPr>
      </w:pPr>
      <w:r>
        <w:rPr>
          <w:rFonts w:eastAsia="PMingLiU;新細明體" w:cs="Century Gothic" w:ascii="Century Gothic" w:hAnsi="Century Gothic"/>
          <w:b/>
          <w:bCs/>
          <w:color w:val="FF9900"/>
          <w:sz w:val="28"/>
        </w:rPr>
        <w:t>4°-Chapitre 1 : Nombres relatifs, écriture littérale.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Rappels sur les écritures littéral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appel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appel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B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3p8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4p8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5p82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Act. 1 et 2 p.8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Rappels sur les priorité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« prioritaire »</w:t>
              <w:br/>
              <w:t>Pté 2</w:t>
              <w:br/>
              <w:t>Pté 3</w:t>
              <w:br/>
              <w:t>Pté 4</w:t>
              <w:br/>
              <w:t>Pté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C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« Sciences en construction » p.83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Galités sur les nombres relatif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appel</w:t>
              <w:br/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V. Addition et soustraction de relatif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pplication au calcul littéral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p8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5p9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D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1 et 2 p.82, 22p.93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V. Enlever les parenthèses devant lesquelles il y a + ou - 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. 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F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6p.94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VI. Produit de deux relatif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pplication à la distributivité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sz w:val="18"/>
              </w:rPr>
              <w:t>DM N°1 : ex n°164 p.35 pour le ……………………………………………………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G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H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37p.94 (après un signe - , mettre des [  ] avant de développer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b/>
                <w:b/>
                <w:bCs/>
                <w:sz w:val="18"/>
                <w:u w:val="single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18"/>
                <w:u w:val="single"/>
              </w:rPr>
              <w:t>VII. Produit de plus de deux relatif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I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141 p.3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b/>
                <w:b/>
                <w:bCs/>
                <w:sz w:val="18"/>
                <w:u w:val="single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18"/>
                <w:u w:val="single"/>
              </w:rPr>
              <w:t>VIII. Quotient de nombres relatif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J</w:t>
              <w:br/>
              <w:t>85 p.30</w:t>
              <w:br/>
              <w:t>102 p.31</w:t>
              <w:br/>
              <w:t>147 p.33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</w:rPr>
              <w:t>148 p.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Questions-réponses le : ……………………………………..</w:t>
              <w:br/>
              <w:t>DEVOIR SURVEILLE N°1 le :………………………………………………   (18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M le ………….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1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16:00Z</dcterms:created>
  <dc:creator>titaile</dc:creator>
  <dc:description/>
  <cp:keywords/>
  <dc:language>en-US</dc:language>
  <cp:lastModifiedBy>Bénédicte Langella</cp:lastModifiedBy>
  <cp:lastPrinted>2010-09-03T10:10:00Z</cp:lastPrinted>
  <dcterms:modified xsi:type="dcterms:W3CDTF">2010-09-03T08:11:00Z</dcterms:modified>
  <cp:revision>4</cp:revision>
  <dc:subject/>
  <dc:title>5°-Chapitre 5 : Triangles</dc:title>
</cp:coreProperties>
</file>