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FF9900"/>
          <w:sz w:val="28"/>
        </w:rPr>
        <w:t>4°-Chapitre 9 : Calcul litteral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FF9900"/>
          <w:sz w:val="20"/>
        </w:rPr>
      </w:pPr>
      <w:r>
        <w:rPr>
          <w:rFonts w:eastAsia="Batang;바탕" w:cs="Century Gothic" w:ascii="Century Gothic" w:hAnsi="Century Gothic"/>
          <w:b/>
          <w:bCs/>
          <w:color w:val="FF9900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. Développer une expression littéral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tten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. A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. B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. Réduire une expression littéral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Méthod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tten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ema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. C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. D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I. Factoriser une expression littéral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 facteurs, facteur commu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. 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. F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VOIR SURVEILLE N°9 le ..........................................................................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Méthod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eastAsia="Batang;바탕" w:cs="Century Gothic"/>
      <w:b/>
      <w:bCs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0:52:00Z</dcterms:created>
  <dc:creator>Titaile</dc:creator>
  <dc:description/>
  <cp:keywords/>
  <dc:language>en-US</dc:language>
  <cp:lastModifiedBy>titaile</cp:lastModifiedBy>
  <cp:lastPrinted>2006-04-05T15:38:00Z</cp:lastPrinted>
  <dcterms:modified xsi:type="dcterms:W3CDTF">2007-03-19T20:35:00Z</dcterms:modified>
  <cp:revision>11</cp:revision>
  <dc:subject/>
  <dc:title>5°-Chapitre 5 : Triangles</dc:title>
</cp:coreProperties>
</file>