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9900"/>
          <w:sz w:val="28"/>
        </w:rPr>
        <w:t>4°-Chapitre 5 : Fractions</w:t>
      </w: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Définition, ptés fondamentale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Intro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Frac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appel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Exercice 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Méthod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ercice B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C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D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Rappel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Consign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Comparaison, addition et soustraction de fraction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ercice 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Remarque important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ercice F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Rema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Exercice G</w:t>
            </w:r>
          </w:p>
          <w:p>
            <w:pPr>
              <w:pStyle w:val="Heading8"/>
              <w:rPr/>
            </w:pPr>
            <w:r>
              <w:rPr/>
              <w:t>Ex H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Multiplication de fraction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Intro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ercice I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V. Division de fraction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ema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ercice J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K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L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« truc »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b/>
                <w:b/>
                <w:bCs/>
                <w:sz w:val="18"/>
                <w:u w:val="single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18"/>
                <w:u w:val="single"/>
              </w:rPr>
              <w:t>V. Fractions égales : les produits en croix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 d’utilisation</w:t>
            </w:r>
          </w:p>
          <w:p>
            <w:pPr>
              <w:pStyle w:val="Heading8"/>
              <w:rPr/>
            </w:pPr>
            <w:r>
              <w:rPr/>
              <w:t>Ex M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DM n°4 : Ex O pour le .....................................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DS n°4 le ........................................................................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6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eastAsia="Batang;바탕" w:cs="Century Gothic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ession vierg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39:00Z</dcterms:created>
  <dc:creator>Titaile</dc:creator>
  <dc:description/>
  <cp:keywords/>
  <dc:language>en-US</dc:language>
  <cp:lastModifiedBy>titaile</cp:lastModifiedBy>
  <cp:lastPrinted>2004-11-14T17:33:00Z</cp:lastPrinted>
  <dcterms:modified xsi:type="dcterms:W3CDTF">2006-11-14T15:16:00Z</dcterms:modified>
  <cp:revision>6</cp:revision>
  <dc:subject/>
  <dc:title>5°-Chapitre 5 : Triangles</dc:title>
</cp:coreProperties>
</file>