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6600"/>
          <w:sz w:val="28"/>
        </w:rPr>
        <w:t>4°-Chapitre 13 : Translation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66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66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1p16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p16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1p16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0p169 (le centre de gravité est aux 2/3 de la médiane en partant du sommet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13 le 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18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7-05-15T15:21:00Z</dcterms:modified>
  <cp:revision>2</cp:revision>
  <dc:subject/>
  <dc:title>5°-Chapitre 5 : Triangles</dc:title>
</cp:coreProperties>
</file>