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FF9900"/>
          <w:sz w:val="28"/>
        </w:rPr>
        <w:t>4°-Chapitre 16 : Pyramide et cône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FF9900"/>
          <w:sz w:val="20"/>
        </w:rPr>
      </w:pPr>
      <w:r>
        <w:rPr>
          <w:rFonts w:eastAsia="Batang;바탕" w:cs="Century Gothic" w:ascii="Century Gothic" w:hAnsi="Century Gothic"/>
          <w:b/>
          <w:bCs/>
          <w:color w:val="FF9900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ifférentes pyramid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cône de révolu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 : calcul du volum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n°1 p15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n°20 p15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n°4 p16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n°29 p160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VOIR SURVEILLE N°16 le .....................................................................................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9:49:00Z</dcterms:created>
  <dc:creator>titaile</dc:creator>
  <dc:description/>
  <cp:keywords/>
  <dc:language>en-US</dc:language>
  <cp:lastModifiedBy>titaile</cp:lastModifiedBy>
  <cp:lastPrinted>2003-09-21T18:46:00Z</cp:lastPrinted>
  <dcterms:modified xsi:type="dcterms:W3CDTF">2007-06-09T19:52:00Z</dcterms:modified>
  <cp:revision>2</cp:revision>
  <dc:subject/>
  <dc:title>5°-Chapitre 5 : Triangles</dc:title>
</cp:coreProperties>
</file>