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6 : Division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2p6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Division euclidienn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7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8p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4p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9p7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9,11,12,13,15,20p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Diviseur, multiple, « divisible par »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7p7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6,17,18p75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6p68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1p76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2p7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3,24,25p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Division décima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0p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2p7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1,33p76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Ex A : calculer 1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</w:t>
            </w: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 ; que remarque-t-on ?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0p7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5p7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6p7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DM N°6 : N°87p81 pour le ………………………………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Valeur approchée d’un quotient :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8p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9p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7p7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9,41,42,43,44,47p7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6 le …………………………………………………………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6:33:00Z</dcterms:created>
  <dc:creator>titaile</dc:creator>
  <dc:description/>
  <cp:keywords/>
  <dc:language>en-US</dc:language>
  <cp:lastModifiedBy> </cp:lastModifiedBy>
  <cp:lastPrinted>2010-12-06T19:14:00Z</cp:lastPrinted>
  <dcterms:modified xsi:type="dcterms:W3CDTF">2010-12-16T09:33:00Z</dcterms:modified>
  <cp:revision>11</cp:revision>
  <dc:subject/>
  <dc:title>5°-Chapitre 5 : Triangles</dc:title>
</cp:coreProperties>
</file>