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3 : Cercles et quadrilatèr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ercle.</w:t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AAAtexte"/>
        <w:rPr>
          <w:lang w:val="en-GB"/>
        </w:rPr>
      </w:pPr>
      <w:r>
        <mc:AlternateContent>
          <mc:Choice Requires="wpg">
            <w:drawing>
              <wp:anchor behindDoc="0" distT="0" distB="0" distL="19050" distR="0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-73660</wp:posOffset>
                </wp:positionV>
                <wp:extent cx="2762250" cy="276225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762280"/>
                          <a:chOff x="0" y="0"/>
                          <a:chExt cx="2762280" cy="27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762280"/>
                          </a:xfrm>
                        </wpg:grpSpPr>
                        <wps:wsp>
                          <wps:cNvSpPr/>
                          <wps:spPr>
                            <a:xfrm rot="18881400">
                              <a:off x="402840" y="406080"/>
                              <a:ext cx="1956600" cy="195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688320"/>
                              <a:ext cx="1370880" cy="13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12560"/>
                              <a:ext cx="1378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79880" y="1379160"/>
                            <a:ext cx="978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108504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502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29492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2058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03040"/>
                            <a:ext cx="487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auto"/>
                                  <w:lang w:val="fr-FR" w:bidi="ar-SA"/>
                                </w:rPr>
                                <w:t>(C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212840"/>
                            <a:ext cx="4197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808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760" y="616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736640"/>
                            <a:ext cx="22608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17074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7160" y="711720"/>
                            <a:ext cx="1771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840" y="687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5040" y="1537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44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6184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79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137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10.2pt;width:199.25pt;height:169.5pt" coordorigin="6361,204" coordsize="3985,3390">
                <v:group id="shape_0" style="position:absolute;left:6845;top:523;width:3081;height:3071">
                  <v:oval id="shape_0" fillcolor="white" stroked="t" o:allowincell="f" style="position:absolute;left:6844;top:523;width:3080;height:3070;mso-wrap-style:none;v-text-anchor:middle;rotation:315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7298,968" to="9456,314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69,1951" to="8485,216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8383,2056" to="9923,206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19;top:1593;width:4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56;top:67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85;top:1923;width:4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44;top:3125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91;top:204;width:766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auto"/>
                            <w:lang w:val="fr-FR" w:bidi="ar-SA"/>
                          </w:rPr>
                          <w:t>(C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00;top:1794;width:6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414;top:1157;width:283;height:283">
                  <v:line id="shape_0" from="6414,1157" to="6697,14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414,1157" to="6697,144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7126,855" to="7409,11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14,2619" to="7169,280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874;top:2573;width:283;height:283">
                  <v:line id="shape_0" from="8874,2573" to="9157,285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874,2573" to="9157,285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6993,1005" to="7271,271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276;top:967;width:283;height:283">
                  <v:line id="shape_0" from="8276,967" to="8559,12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76,967" to="8559,125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769;top:230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84;top:58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1;top:858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11;top:2712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81;top:693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lang w:val="en-GB"/>
        </w:rPr>
        <w:t>OA = OB = OC = OD = OM = 4 cm.</w:t>
      </w:r>
    </w:p>
    <w:p>
      <w:pPr>
        <w:pStyle w:val="AAAtexte"/>
        <w:rPr/>
      </w:pPr>
      <w:r>
        <w:rPr/>
        <w:t xml:space="preserve">Les points A, B, C, D et M sont tous à la même distance du point O. On dit que les points A, B, C, D et M sont </w:t>
      </w:r>
      <w:r>
        <w:rPr>
          <w:b/>
        </w:rPr>
        <w:t>équidistants</w:t>
      </w:r>
      <w:r>
        <w:rPr/>
        <w:t xml:space="preserve"> de O.</w:t>
      </w:r>
    </w:p>
    <w:p>
      <w:pPr>
        <w:pStyle w:val="AAAtexte"/>
        <w:rPr/>
      </w:pPr>
      <w:r>
        <w:rPr/>
        <w:t xml:space="preserve">OE </w:t>
      </w:r>
      <w:r>
        <w:rPr>
          <w:rFonts w:eastAsia="Symbol" w:cs="Symbol" w:ascii="Symbol" w:hAnsi="Symbol"/>
        </w:rPr>
        <w:t></w:t>
      </w:r>
      <w:r>
        <w:rPr/>
        <w:t xml:space="preserve"> OF </w:t>
      </w:r>
      <w:r>
        <w:rPr>
          <w:rFonts w:eastAsia="Symbol" w:cs="Symbol" w:ascii="Symbol" w:hAnsi="Symbol"/>
        </w:rPr>
        <w:t></w:t>
      </w:r>
      <w:r>
        <w:rPr/>
        <w:t xml:space="preserve"> OG.</w:t>
      </w:r>
    </w:p>
    <w:p>
      <w:pPr>
        <w:pStyle w:val="AAAtexte"/>
        <w:rPr/>
      </w:pPr>
      <w:r>
        <w:rPr/>
        <w:t>Les points E, F et G ne sont pas équidistants de O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L’ensemble des points situés 4cm de O est le </w:t>
      </w:r>
      <w:r>
        <w:rPr>
          <w:b/>
        </w:rPr>
        <w:t>cercle</w:t>
      </w:r>
      <w:r>
        <w:rPr/>
        <w:t xml:space="preserve"> de </w:t>
      </w:r>
      <w:r>
        <w:rPr>
          <w:b/>
        </w:rPr>
        <w:t>centre</w:t>
      </w:r>
      <w:r>
        <w:rPr/>
        <w:t xml:space="preserve"> O et de </w:t>
      </w:r>
      <w:r>
        <w:rPr>
          <w:b/>
        </w:rPr>
        <w:t>rayon</w:t>
      </w:r>
      <w:r>
        <w:rPr/>
        <w:t xml:space="preserve"> 4 cm. </w:t>
      </w:r>
    </w:p>
    <w:p>
      <w:pPr>
        <w:pStyle w:val="AAAtexte"/>
        <w:rPr/>
      </w:pPr>
      <w:r>
        <w:rPr/>
        <w:t>On peut dire que :</w:t>
      </w:r>
    </w:p>
    <w:p>
      <w:pPr>
        <w:pStyle w:val="AAAtexte"/>
        <w:rPr/>
      </w:pPr>
      <w:r>
        <w:rPr>
          <w:lang w:val="en-GB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B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C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D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M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>).</w:t>
      </w:r>
    </w:p>
    <w:p>
      <w:pPr>
        <w:pStyle w:val="AAAtexte"/>
        <w:rPr/>
      </w:pPr>
      <w:r>
        <w:rPr>
          <w:lang w:val="de-DE"/>
        </w:rPr>
        <w:t xml:space="preserve">E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F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G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O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>).</w:t>
      </w:r>
    </w:p>
    <w:p>
      <w:pPr>
        <w:pStyle w:val="AAAtexte"/>
        <w:rPr>
          <w:lang w:val="de-DE"/>
        </w:rPr>
      </w:pPr>
      <w:r>
        <w:rPr>
          <w:lang w:val="de-DE"/>
        </w:rPr>
      </w:r>
    </w:p>
    <w:p>
      <w:pPr>
        <w:pStyle w:val="AAAtexte"/>
        <w:rPr/>
      </w:pPr>
      <w:r>
        <w:rPr/>
        <w:t xml:space="preserve">Le segment [OM] est </w:t>
      </w:r>
      <w:r>
        <w:rPr>
          <w:b/>
        </w:rPr>
        <w:t>UN rayon</w:t>
      </w:r>
      <w:r>
        <w:rPr/>
        <w:t>.</w:t>
        <w:tab/>
        <w:tab/>
        <w:tab/>
      </w:r>
    </w:p>
    <w:p>
      <w:pPr>
        <w:pStyle w:val="AAAtexte"/>
        <w:rPr/>
      </w:pPr>
      <w:r>
        <w:rPr/>
        <w:t xml:space="preserve">La distance OM est </w:t>
      </w:r>
      <w:r>
        <w:rPr>
          <w:b/>
        </w:rPr>
        <w:t>LE rayon.</w:t>
      </w:r>
    </w:p>
    <w:p>
      <w:pPr>
        <w:pStyle w:val="AAAtexte"/>
        <w:rPr>
          <w:b/>
          <w:b/>
        </w:rPr>
      </w:pPr>
      <w:r>
        <w:rPr>
          <w:b/>
        </w:rPr>
      </w:r>
    </w:p>
    <w:p>
      <w:pPr>
        <w:pStyle w:val="AAAtexte"/>
        <w:rPr/>
      </w:pPr>
      <w:r>
        <w:rPr/>
        <w:t xml:space="preserve">Le segment [AB] est </w:t>
      </w:r>
      <w:r>
        <w:rPr>
          <w:b/>
        </w:rPr>
        <w:t>UN diamètre.</w:t>
      </w:r>
    </w:p>
    <w:p>
      <w:pPr>
        <w:pStyle w:val="AAAtexte"/>
        <w:rPr/>
      </w:pPr>
      <w:r>
        <w:rPr/>
        <w:t xml:space="preserve">La distance AB est </w:t>
      </w:r>
      <w:r>
        <w:rPr>
          <w:b/>
        </w:rPr>
        <w:t>LE diamètre.</w:t>
      </w:r>
    </w:p>
    <w:p>
      <w:pPr>
        <w:pStyle w:val="AAAtexte"/>
        <w:rPr/>
      </w:pPr>
      <w:r>
        <w:rPr/>
        <w:t xml:space="preserve">Les points A et B sont </w:t>
      </w:r>
      <w:r>
        <w:rPr>
          <w:b/>
        </w:rPr>
        <w:t>diamétralement opposé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 segment [CD] n’est pas un diamètre car il ne passe pas par le centre du cercle.</w:t>
      </w:r>
    </w:p>
    <w:p>
      <w:pPr>
        <w:pStyle w:val="AAAtexte"/>
        <w:rPr/>
      </w:pPr>
      <w:r>
        <w:rPr/>
        <w:t xml:space="preserve">On dit que ‘est une </w:t>
      </w:r>
      <w:r>
        <w:rPr>
          <w:b/>
        </w:rPr>
        <w:t>corde</w:t>
      </w:r>
      <w:r>
        <w:rPr/>
        <w:t xml:space="preserve"> du cercle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mc:AlternateContent>
          <mc:Choice Requires="wpg">
            <w:drawing>
              <wp:anchor behindDoc="0" distT="0" distB="0" distL="0" distR="21590" simplePos="0" locked="0" layoutInCell="0" allowOverlap="1" relativeHeight="9">
                <wp:simplePos x="0" y="0"/>
                <wp:positionH relativeFrom="column">
                  <wp:posOffset>4377690</wp:posOffset>
                </wp:positionH>
                <wp:positionV relativeFrom="paragraph">
                  <wp:posOffset>240665</wp:posOffset>
                </wp:positionV>
                <wp:extent cx="2842895" cy="28435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2843640"/>
                          <a:chOff x="0" y="0"/>
                          <a:chExt cx="2842920" cy="2843640"/>
                        </a:xfrm>
                      </wpg:grpSpPr>
                      <wps:wsp>
                        <wps:cNvSpPr txBox="1"/>
                        <wps:spPr>
                          <a:xfrm>
                            <a:off x="2456640" y="1545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3535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203200">
                            <a:off x="339480" y="339120"/>
                            <a:ext cx="216360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421280"/>
                            <a:ext cx="1074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553680"/>
                            <a:ext cx="64764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376280" y="662040"/>
                            <a:ext cx="108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406160" y="117000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35000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45.7pt;width:189.75pt;height:170.4pt" coordorigin="7429,914" coordsize="3795,3408">
                <v:shape id="shape_0" stroked="f" o:allowincell="f" style="position:absolute;left:10763;top:2813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88;top:936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7428;top:913;width:3406;height:3407;mso-wrap-style:none;v-text-anchor:middle;rotation:337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9130,2618" to="10821,2814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31,1251" to="10150,2616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coordsize="10812,10800" path="l0,21600xee" stroked="t" o:allowincell="f" style="position:absolute;left:9061;top:1422;width:1705;height:1703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rect id="shape_0" coordsize="10812,10800" path="l0,21600xee" stroked="t" o:allowincell="f" style="position:absolute;left:9109;top:2222;width:567;height:567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shape id="shape_0" stroked="f" o:allowincell="f" style="position:absolute;left:8768;top:2505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rc de cerc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 « petit morceau » de cercle compris entre A et B est un </w:t>
      </w:r>
      <w:r>
        <w:rPr>
          <w:b/>
        </w:rPr>
        <w:t>arc</w:t>
      </w:r>
      <w:r>
        <w:rPr/>
        <w:t xml:space="preserve"> du cercle. Son centre et son rayon sont le même que ceux du cercle.</w:t>
      </w:r>
    </w:p>
    <w:p>
      <w:pPr>
        <w:pStyle w:val="AAAtexte"/>
        <w:rPr/>
      </w:pPr>
      <w:r>
        <w:rPr/>
        <w:t xml:space="preserve">On l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</w:r>
    </w:p>
    <w:p>
      <w:pPr>
        <w:pStyle w:val="AAAtexte"/>
        <w:rPr/>
      </w:pPr>
      <w:r>
        <w:rPr/>
        <w:t xml:space="preserve">Son centre est le point O ; son rayon est : OA = OB = 3 cm ; son angle est 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  <m:lim/>
        </m:limUpp>
      </m:oMath>
      <w:r>
        <w:rPr/>
        <w:t>= 60°.</w:t>
      </w:r>
    </w:p>
    <w:p>
      <w:pPr>
        <w:pStyle w:val="AAAtexte"/>
        <w:rPr/>
      </w:pPr>
      <w:r>
        <w:rPr/>
        <w:t xml:space="preserve">Le « grand morceau » de cercle compris entre A et B s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Quadrilatères.</w:t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AAATitre3sous"/>
        <w:numPr>
          <w:ilvl w:val="0"/>
          <w:numId w:val="0"/>
        </w:numPr>
        <w:ind w:left="360" w:hanging="0"/>
        <w:rPr/>
      </w:pPr>
      <w:r>
        <w:rPr/>
        <w:t>A. Vocabulaire - Quadrilatères :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5010</wp:posOffset>
                </wp:positionH>
                <wp:positionV relativeFrom="paragraph">
                  <wp:posOffset>31115</wp:posOffset>
                </wp:positionV>
                <wp:extent cx="1904365" cy="1066800"/>
                <wp:effectExtent l="0" t="0" r="0" b="730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066680"/>
                          <a:chOff x="0" y="0"/>
                          <a:chExt cx="1904400" cy="1066680"/>
                        </a:xfrm>
                      </wpg:grpSpPr>
                      <wps:wsp>
                        <wps:cNvSpPr/>
                        <wps:spPr>
                          <a:xfrm>
                            <a:off x="111600" y="71280"/>
                            <a:ext cx="168084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5" h="2938">
                                <a:moveTo>
                                  <a:pt x="0" y="0"/>
                                </a:moveTo>
                                <a:lnTo>
                                  <a:pt x="5085" y="226"/>
                                </a:lnTo>
                                <a:lnTo>
                                  <a:pt x="4294" y="2938"/>
                                </a:lnTo>
                                <a:lnTo>
                                  <a:pt x="1243" y="2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7128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99576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99576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71280"/>
                            <a:ext cx="141912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42200"/>
                            <a:ext cx="127008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pt;margin-top:2.45pt;width:149.95pt;height:84pt" coordorigin="7126,49" coordsize="2999,1680">
                <v:shape id="shape_0" coordsize="5085,2938" path="m0,0l5085,226l4294,2938l1243,2938l0,0xe" fillcolor="white" stroked="t" o:allowincell="f" style="position:absolute;left:7301;top:161;width:2646;height:14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126;top:49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8;top:161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8;top:1617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3;top:1617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1,161" to="9535,1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9,273" to="9948,161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Def 2 : ABCD est un </w:t>
      </w:r>
      <w:r>
        <w:rPr>
          <w:b/>
        </w:rPr>
        <w:t>quadrilatère</w:t>
      </w:r>
      <w:r>
        <w:rPr/>
        <w:t>.</w:t>
      </w:r>
    </w:p>
    <w:p>
      <w:pPr>
        <w:pStyle w:val="AAADef"/>
        <w:rPr/>
      </w:pPr>
      <w:r>
        <w:rPr/>
        <w:t xml:space="preserve">A, B, C et D sont ses </w:t>
      </w:r>
      <w:r>
        <w:rPr>
          <w:b/>
        </w:rPr>
        <w:t>sommets</w:t>
      </w:r>
      <w:r>
        <w:rPr/>
        <w:t>.</w:t>
      </w:r>
    </w:p>
    <w:p>
      <w:pPr>
        <w:pStyle w:val="AAADef"/>
        <w:rPr/>
      </w:pPr>
      <w:r>
        <w:rPr/>
        <w:t xml:space="preserve">[AB], [BC], [CD] et [DA] sont ses </w:t>
      </w:r>
      <w:r>
        <w:rPr>
          <w:b/>
        </w:rPr>
        <w:t>cotés</w:t>
      </w:r>
      <w:r>
        <w:rPr/>
        <w:t>.</w:t>
      </w:r>
    </w:p>
    <w:p>
      <w:pPr>
        <w:pStyle w:val="AAADef"/>
        <w:rPr/>
      </w:pPr>
      <w:r>
        <w:rPr/>
        <w:t xml:space="preserve">A et C sont des </w:t>
      </w:r>
      <w:r>
        <w:rPr>
          <w:b/>
        </w:rPr>
        <w:t>sommets opposés</w:t>
      </w:r>
      <w:r>
        <w:rPr/>
        <w:t>.</w:t>
      </w:r>
    </w:p>
    <w:p>
      <w:pPr>
        <w:pStyle w:val="AAADef"/>
        <w:rPr/>
      </w:pPr>
      <w:r>
        <w:rPr/>
        <w:t xml:space="preserve">[AB] et [CD] sont des </w:t>
      </w:r>
      <w:r>
        <w:rPr>
          <w:b/>
        </w:rPr>
        <w:t>cotés opposés</w:t>
      </w:r>
      <w:r>
        <w:rPr/>
        <w:t>.</w:t>
      </w:r>
    </w:p>
    <w:p>
      <w:pPr>
        <w:pStyle w:val="AAADef"/>
        <w:rPr/>
      </w:pPr>
      <w:r>
        <w:rPr/>
        <w:t xml:space="preserve">A et B sont des </w:t>
      </w:r>
      <w:r>
        <w:rPr>
          <w:b/>
        </w:rPr>
        <w:t>sommets consécutifs</w:t>
      </w:r>
      <w:r>
        <w:rPr/>
        <w:t>.</w:t>
      </w:r>
    </w:p>
    <w:p>
      <w:pPr>
        <w:pStyle w:val="AAADef"/>
        <w:rPr/>
      </w:pPr>
      <w:r>
        <w:rPr/>
        <w:t xml:space="preserve">[AB] et [BC] sont des </w:t>
      </w:r>
      <w:r>
        <w:rPr>
          <w:b/>
        </w:rPr>
        <w:t>cotés consécutifs</w:t>
      </w:r>
      <w:r>
        <w:rPr/>
        <w:t>.</w:t>
      </w:r>
    </w:p>
    <w:p>
      <w:pPr>
        <w:pStyle w:val="AAADef"/>
        <w:rPr/>
      </w:pPr>
      <w:r>
        <w:rPr/>
        <w:t xml:space="preserve">(AC) et (BD) sont les </w:t>
      </w:r>
      <w:r>
        <w:rPr>
          <w:b/>
        </w:rPr>
        <w:t>diagonales</w:t>
      </w:r>
      <w:r>
        <w:rPr/>
        <w:t>.</w:t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itre3sous"/>
        <w:numPr>
          <w:ilvl w:val="0"/>
          <w:numId w:val="5"/>
        </w:numPr>
        <w:rPr/>
      </w:pPr>
      <w:r>
        <w:rPr/>
        <w:t>Quadrilatères particuliers :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60655</wp:posOffset>
                      </wp:positionV>
                      <wp:extent cx="1722120" cy="86106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2240" cy="861120"/>
                                <a:chOff x="0" y="0"/>
                                <a:chExt cx="1722240" cy="86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000" y="168120"/>
                                  <a:ext cx="1291680" cy="57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904">
                                      <a:moveTo>
                                        <a:pt x="791" y="0"/>
                                      </a:moveTo>
                                      <a:lnTo>
                                        <a:pt x="2260" y="0"/>
                                      </a:lnTo>
                                      <a:lnTo>
                                        <a:pt x="2486" y="904"/>
                                      </a:lnTo>
                                      <a:lnTo>
                                        <a:pt x="0" y="904"/>
                                      </a:lnTo>
                                      <a:lnTo>
                                        <a:pt x="7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332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6960" y="717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5pt;margin-top:12.65pt;width:135.6pt;height:67.8pt" coordorigin="1557,253" coordsize="2712,1356">
                      <v:shape id="shape_0" stroked="f" o:allowincell="t" style="position:absolute;left:2235;top:25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86,904" path="m791,0l2260,0l2486,904l0,904l791,0xe" fillcolor="white" stroked="t" o:allowincell="t" style="position:absolute;left:1897;top:518;width:2033;height:90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704;top:25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0;top:138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7;top:138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3 : Si ABCD a deux cotés opposés parallèles, alors c’est un </w:t>
            </w:r>
            <w:r>
              <w:rPr>
                <w:b/>
              </w:rPr>
              <w:t>trapèze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Def 4 : Si EFGH a ses cotés opposés 2 à 2 parallèle, alors c’est un </w:t>
            </w:r>
            <w:r>
              <w:rPr>
                <w:b/>
              </w:rPr>
              <w:t>parallélogramme</w:t>
            </w:r>
            <w:r>
              <w:rPr/>
              <w:t>.</w:t>
            </w:r>
          </w:p>
          <w:p>
            <w:pPr>
              <w:pStyle w:val="AAAtex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2065</wp:posOffset>
                      </wp:positionV>
                      <wp:extent cx="2080895" cy="100457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0800" cy="1004400"/>
                                <a:chOff x="0" y="0"/>
                                <a:chExt cx="2080800" cy="100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000" y="143640"/>
                                  <a:ext cx="1650240" cy="71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9" h="1130">
                                      <a:moveTo>
                                        <a:pt x="0" y="0"/>
                                      </a:moveTo>
                                      <a:lnTo>
                                        <a:pt x="226" y="1130"/>
                                      </a:lnTo>
                                      <a:lnTo>
                                        <a:pt x="2599" y="1130"/>
                                      </a:lnTo>
                                      <a:lnTo>
                                        <a:pt x="237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5520" y="8611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8611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25pt;margin-top:0.95pt;width:163.8pt;height:79.1pt" coordorigin="2125,19" coordsize="3276,1582">
                      <v:shape id="shape_0" stroked="f" o:allowincell="t" style="position:absolute;left:2125;top:19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99,1130" path="m0,0l226,1130l2599,1130l2373,0l0,0xe" fillcolor="white" stroked="t" o:allowincell="t" style="position:absolute;left:2465;top:245;width:2598;height:112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4837;top:19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3;top:137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1;top:137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Def 5 : Si IJKL a 4 angles droits, alors c’est un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-1270</wp:posOffset>
                      </wp:positionV>
                      <wp:extent cx="2009140" cy="932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160" cy="932760"/>
                                <a:chOff x="0" y="0"/>
                                <a:chExt cx="200916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143640"/>
                                  <a:ext cx="1578600" cy="64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-0.1pt;width:158.2pt;height:73.45pt" coordorigin="1002,-2" coordsize="3164,1469">
                      <v:rect id="shape_0" fillcolor="white" stroked="t" o:allowincell="t" style="position:absolute;left:1342;top:224;width:2485;height:10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02;top:-2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7;top:-2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7;top:1241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1241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61950</wp:posOffset>
                      </wp:positionV>
                      <wp:extent cx="2511425" cy="932815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932760"/>
                                <a:chOff x="0" y="0"/>
                                <a:chExt cx="251136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143640"/>
                                  <a:ext cx="2080800" cy="6458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04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6080" y="3589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04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9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8pt;margin-top:28.5pt;width:197.75pt;height:73.45pt" coordorigin="476,570" coordsize="3955,1469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816;top:796;width:3276;height:1016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84;top:570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2;top:113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4;top:181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;top:113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6 : Si MNOP a 4 cotés de même longueur, alors c’est un </w:t>
            </w:r>
            <w:r>
              <w:rPr>
                <w:b/>
              </w:rPr>
              <w:t>losange</w:t>
            </w:r>
            <w:r>
              <w:rPr/>
              <w:t>.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283210</wp:posOffset>
                      </wp:positionV>
                      <wp:extent cx="1506855" cy="13995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960" cy="1399680"/>
                                <a:chOff x="0" y="0"/>
                                <a:chExt cx="1506960" cy="13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144000"/>
                                  <a:ext cx="10800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0"/>
                                  <a:ext cx="215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1219680"/>
                                  <a:ext cx="215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19680"/>
                                  <a:ext cx="215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pt;margin-top:22.3pt;width:118.65pt;height:110.2pt" coordorigin="2814,446" coordsize="2373,2204">
                      <v:rect id="shape_0" fillcolor="white" stroked="t" o:allowincell="t" style="position:absolute;left:3154;top:673;width:1700;height:17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814;top:446;width:338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48;top:446;width:338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48;top:2367;width:338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14;top:2367;width:338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7 : Si QRST a 4 angles droits et 4 cotés de même longueur, alors c’est un </w:t>
            </w:r>
            <w:r>
              <w:rPr>
                <w:b/>
              </w:rPr>
              <w:t>carré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5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ATitre1chapitre"/>
        <w:rPr/>
      </w:pPr>
      <w:r>
        <w:rPr/>
        <w:t>Chapitre 13 : Cercles et polygon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  <w:t>I. Cercle.</w:t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AAAtexte"/>
        <w:rPr>
          <w:lang w:val="en-GB"/>
        </w:rPr>
      </w:pPr>
      <w:r>
        <mc:AlternateContent>
          <mc:Choice Requires="wpg">
            <w:drawing>
              <wp:anchor behindDoc="0" distT="0" distB="0" distL="19050" distR="0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-73660</wp:posOffset>
                </wp:positionV>
                <wp:extent cx="2762250" cy="2762250"/>
                <wp:effectExtent l="0" t="0" r="0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762280"/>
                          <a:chOff x="0" y="0"/>
                          <a:chExt cx="2762280" cy="276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2280" cy="2762280"/>
                          </a:xfrm>
                        </wpg:grpSpPr>
                        <wps:wsp>
                          <wps:cNvSpPr/>
                          <wps:spPr>
                            <a:xfrm rot="18881400">
                              <a:off x="402840" y="406080"/>
                              <a:ext cx="1956600" cy="195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688320"/>
                              <a:ext cx="1370880" cy="13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12560"/>
                              <a:ext cx="1378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79880" y="1379160"/>
                            <a:ext cx="978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108504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502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294920"/>
                            <a:ext cx="2926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2058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03040"/>
                            <a:ext cx="487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English111 Vivace BT;Courier New" w:hAnsi="English111 Vivace BT;Courier New" w:eastAsia="Times New Roman" w:cs="English111 Vivace BT;Courier New"/>
                                  <w:color w:val="auto"/>
                                  <w:lang w:val="fr-FR" w:bidi="ar-SA"/>
                                </w:rPr>
                                <w:t>(C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212840"/>
                            <a:ext cx="4197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808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1760" y="6166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736640"/>
                            <a:ext cx="22608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17074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97160" y="711720"/>
                            <a:ext cx="1771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840" y="687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5040" y="15379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44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6184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79568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13720"/>
                            <a:ext cx="29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10.2pt;width:199.25pt;height:169.5pt" coordorigin="6361,204" coordsize="3985,3390">
                <v:group id="shape_0" style="position:absolute;left:6845;top:523;width:3081;height:3071">
                  <v:oval id="shape_0" fillcolor="white" stroked="t" o:allowincell="f" style="position:absolute;left:6844;top:523;width:3080;height:3070;mso-wrap-style:none;v-text-anchor:middle;rotation:315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7298,968" to="9456,314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69,1951" to="8485,216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8383,2056" to="9923,206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7919;top:1593;width:4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56;top:67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885;top:1923;width:4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44;top:3125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91;top:204;width:766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English111 Vivace BT;Courier New" w:hAnsi="English111 Vivace BT;Courier New" w:eastAsia="Times New Roman" w:cs="English111 Vivace BT;Courier New"/>
                            <w:color w:val="auto"/>
                            <w:lang w:val="fr-FR" w:bidi="ar-SA"/>
                          </w:rPr>
                          <w:t>(C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900;top:1794;width:66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414;top:1157;width:283;height:283">
                  <v:line id="shape_0" from="6414,1157" to="6697,14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414,1157" to="6697,144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7126,855" to="7409,113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14,2619" to="7169,280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874;top:2573;width:283;height:283">
                  <v:line id="shape_0" from="8874,2573" to="9157,285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874,2573" to="9157,285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6993,1005" to="7271,271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8276;top:967;width:283;height:283">
                  <v:line id="shape_0" from="8276,967" to="8559,125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76,967" to="8559,125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8769;top:230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784;top:586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61;top:858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11;top:2712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81;top:693;width:4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lang w:val="en-GB"/>
        </w:rPr>
        <w:t>OA = OB = OC = OD = OM = 4 cm.</w:t>
      </w:r>
    </w:p>
    <w:p>
      <w:pPr>
        <w:pStyle w:val="AAAtexte"/>
        <w:rPr/>
      </w:pPr>
      <w:r>
        <w:rPr/>
        <w:t xml:space="preserve">Les points A, B, C, D et M sont tous à la même distance du point O. On dit que les points A, B, C, D et M sont </w:t>
      </w:r>
      <w:r>
        <w:rPr>
          <w:b/>
        </w:rPr>
        <w:t>équidistants</w:t>
      </w:r>
      <w:r>
        <w:rPr/>
        <w:t xml:space="preserve"> de O.</w:t>
      </w:r>
    </w:p>
    <w:p>
      <w:pPr>
        <w:pStyle w:val="AAAtexte"/>
        <w:rPr/>
      </w:pPr>
      <w:r>
        <w:rPr/>
        <w:t xml:space="preserve">OE </w:t>
      </w:r>
      <w:r>
        <w:rPr>
          <w:rFonts w:eastAsia="Symbol" w:cs="Symbol" w:ascii="Symbol" w:hAnsi="Symbol"/>
        </w:rPr>
        <w:t></w:t>
      </w:r>
      <w:r>
        <w:rPr/>
        <w:t xml:space="preserve"> OF </w:t>
      </w:r>
      <w:r>
        <w:rPr>
          <w:rFonts w:eastAsia="Symbol" w:cs="Symbol" w:ascii="Symbol" w:hAnsi="Symbol"/>
        </w:rPr>
        <w:t></w:t>
      </w:r>
      <w:r>
        <w:rPr/>
        <w:t xml:space="preserve"> OG.</w:t>
      </w:r>
    </w:p>
    <w:p>
      <w:pPr>
        <w:pStyle w:val="AAAtexte"/>
        <w:rPr/>
      </w:pPr>
      <w:r>
        <w:rPr/>
        <w:t>Les points E, F et G ne sont pas équidistants de O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....</w:t>
        <w:br/>
        <w:t>………………………………………………………………………………</w:t>
        <w:br/>
        <w:t>………………………………………………………………………………</w:t>
        <w:br/>
        <w:t>………………………………………………………………………………</w:t>
      </w:r>
    </w:p>
    <w:p>
      <w:pPr>
        <w:pStyle w:val="AAAtexte"/>
        <w:rPr/>
      </w:pPr>
      <w:r>
        <w:rPr/>
        <w:t>On peut dire que :</w:t>
      </w:r>
    </w:p>
    <w:p>
      <w:pPr>
        <w:pStyle w:val="AAAtexte"/>
        <w:rPr/>
      </w:pPr>
      <w:r>
        <w:rPr>
          <w:lang w:val="en-GB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B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C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D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 xml:space="preserve">) ; M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(</w:t>
      </w:r>
      <w:r>
        <w:rPr>
          <w:rFonts w:cs="English111 Vivace BT;Courier New" w:ascii="English111 Vivace BT;Courier New" w:hAnsi="English111 Vivace BT;Courier New"/>
          <w:lang w:val="en-GB"/>
        </w:rPr>
        <w:t>C</w:t>
      </w:r>
      <w:r>
        <w:rPr>
          <w:lang w:val="en-GB"/>
        </w:rPr>
        <w:t>).</w:t>
      </w:r>
    </w:p>
    <w:p>
      <w:pPr>
        <w:pStyle w:val="AAAtexte"/>
        <w:rPr/>
      </w:pPr>
      <w:r>
        <w:rPr>
          <w:lang w:val="de-DE"/>
        </w:rPr>
        <w:t xml:space="preserve">E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F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G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 xml:space="preserve">) ; O </w:t>
      </w:r>
      <w:r>
        <w:rPr>
          <w:rFonts w:eastAsia="Symbol" w:cs="Symbol" w:ascii="Symbol" w:hAnsi="Symbol"/>
        </w:rPr>
        <w:t></w:t>
      </w:r>
      <w:r>
        <w:rPr>
          <w:lang w:val="de-DE"/>
        </w:rPr>
        <w:t xml:space="preserve"> (</w:t>
      </w:r>
      <w:r>
        <w:rPr>
          <w:rFonts w:cs="English111 Vivace BT;Courier New" w:ascii="English111 Vivace BT;Courier New" w:hAnsi="English111 Vivace BT;Courier New"/>
          <w:lang w:val="de-DE"/>
        </w:rPr>
        <w:t>C</w:t>
      </w:r>
      <w:r>
        <w:rPr>
          <w:lang w:val="de-DE"/>
        </w:rPr>
        <w:t>).</w:t>
      </w:r>
    </w:p>
    <w:p>
      <w:pPr>
        <w:pStyle w:val="AAAtexte"/>
        <w:rPr>
          <w:lang w:val="de-DE"/>
        </w:rPr>
      </w:pPr>
      <w:r>
        <w:rPr>
          <w:lang w:val="de-DE"/>
        </w:rPr>
      </w:r>
    </w:p>
    <w:p>
      <w:pPr>
        <w:pStyle w:val="AAAtexte"/>
        <w:rPr/>
      </w:pPr>
      <w:r>
        <w:rPr/>
        <w:t xml:space="preserve">Le segment [OM] est </w:t>
      </w:r>
      <w:r>
        <w:rPr>
          <w:b/>
        </w:rPr>
        <w:t>UN rayon</w:t>
      </w:r>
      <w:r>
        <w:rPr/>
        <w:t>.</w:t>
        <w:tab/>
        <w:tab/>
        <w:tab/>
      </w:r>
    </w:p>
    <w:p>
      <w:pPr>
        <w:pStyle w:val="AAAtexte"/>
        <w:rPr/>
      </w:pPr>
      <w:r>
        <w:rPr/>
        <w:t xml:space="preserve">La distance OM est </w:t>
      </w:r>
      <w:r>
        <w:rPr>
          <w:b/>
        </w:rPr>
        <w:t>LE rayon.</w:t>
      </w:r>
    </w:p>
    <w:p>
      <w:pPr>
        <w:pStyle w:val="AAAtexte"/>
        <w:rPr>
          <w:b/>
          <w:b/>
        </w:rPr>
      </w:pPr>
      <w:r>
        <w:rPr>
          <w:b/>
        </w:rPr>
      </w:r>
    </w:p>
    <w:p>
      <w:pPr>
        <w:pStyle w:val="AAAtexte"/>
        <w:rPr/>
      </w:pPr>
      <w:r>
        <w:rPr/>
        <w:t xml:space="preserve">Le segment [AB] est </w:t>
      </w:r>
      <w:r>
        <w:rPr>
          <w:b/>
        </w:rPr>
        <w:t>UN diamètre.</w:t>
      </w:r>
    </w:p>
    <w:p>
      <w:pPr>
        <w:pStyle w:val="AAAtexte"/>
        <w:rPr/>
      </w:pPr>
      <w:r>
        <w:rPr/>
        <w:t xml:space="preserve">La distance AB est </w:t>
      </w:r>
      <w:r>
        <w:rPr>
          <w:b/>
        </w:rPr>
        <w:t>LE diamètre.</w:t>
      </w:r>
    </w:p>
    <w:p>
      <w:pPr>
        <w:pStyle w:val="AAAtexte"/>
        <w:rPr/>
      </w:pPr>
      <w:r>
        <w:rPr/>
        <w:t xml:space="preserve">Les points A et B sont </w:t>
      </w:r>
      <w:r>
        <w:rPr>
          <w:b/>
        </w:rPr>
        <w:t>diamétralement opposé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 segment [CD] n’est pas un diamètre car il ne passe pas par le centre du cercle.</w:t>
      </w:r>
    </w:p>
    <w:p>
      <w:pPr>
        <w:pStyle w:val="AAAtexte"/>
        <w:rPr/>
      </w:pPr>
      <w:r>
        <w:rPr/>
        <w:t xml:space="preserve">On dit que ‘est une </w:t>
      </w:r>
      <w:r>
        <w:rPr>
          <w:b/>
        </w:rPr>
        <w:t>corde</w:t>
      </w:r>
      <w:r>
        <w:rPr/>
        <w:t xml:space="preserve"> du cerc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0" distR="21590" simplePos="0" locked="0" layoutInCell="0" allowOverlap="1" relativeHeight="17">
                <wp:simplePos x="0" y="0"/>
                <wp:positionH relativeFrom="column">
                  <wp:posOffset>4377690</wp:posOffset>
                </wp:positionH>
                <wp:positionV relativeFrom="paragraph">
                  <wp:posOffset>240665</wp:posOffset>
                </wp:positionV>
                <wp:extent cx="2842895" cy="2843530"/>
                <wp:effectExtent l="0" t="0" r="0" b="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2920" cy="2843640"/>
                          <a:chOff x="0" y="0"/>
                          <a:chExt cx="2842920" cy="2843640"/>
                        </a:xfrm>
                      </wpg:grpSpPr>
                      <wps:wsp>
                        <wps:cNvSpPr txBox="1"/>
                        <wps:spPr>
                          <a:xfrm>
                            <a:off x="2456640" y="15451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35352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203200">
                            <a:off x="339480" y="339120"/>
                            <a:ext cx="2163600" cy="216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421280"/>
                            <a:ext cx="10746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0560" y="553680"/>
                            <a:ext cx="64764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376280" y="662040"/>
                            <a:ext cx="10832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803800">
                            <a:off x="1406160" y="1170000"/>
                            <a:ext cx="360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12" h="10800">
                                <a:moveTo>
                                  <a:pt x="5445" y="1421"/>
                                </a:moveTo>
                                <a:arcTo wR="10800" hR="10800" stAng="-7183506" swAng="3604747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350000"/>
                            <a:ext cx="292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45.7pt;width:189.75pt;height:170.4pt" coordorigin="7429,914" coordsize="3795,3408">
                <v:shape id="shape_0" stroked="f" o:allowincell="f" style="position:absolute;left:10763;top:2813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88;top:936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stroked="t" o:allowincell="f" style="position:absolute;left:7428;top:913;width:3406;height:3407;mso-wrap-style:none;v-text-anchor:middle;rotation:337">
                  <v:fill o:detectmouseclick="t" on="false"/>
                  <v:stroke color="black" weight="9360" joinstyle="miter" endcap="flat"/>
                  <w10:wrap type="square" side="left"/>
                </v:oval>
                <v:line id="shape_0" from="9130,2618" to="10821,2814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131,1251" to="10150,2616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rect id="shape_0" coordsize="10812,10800" path="l0,21600xee" stroked="t" o:allowincell="f" style="position:absolute;left:9061;top:1422;width:1705;height:1703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rect id="shape_0" coordsize="10812,10800" path="l0,21600xee" stroked="t" o:allowincell="f" style="position:absolute;left:9109;top:2222;width:567;height:567;flip:y;mso-wrap-style:none;v-text-anchor:middle;rotation:113">
                  <v:fill o:detectmouseclick="t" on="false"/>
                  <v:stroke color="black" weight="38160" joinstyle="miter" endcap="flat"/>
                  <w10:wrap type="square" side="left"/>
                </v:rect>
                <v:shape id="shape_0" stroked="f" o:allowincell="f" style="position:absolute;left:8768;top:2505;width:4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rc de cerc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 « petit morceau » de cercle compris entre A et B est un </w:t>
      </w:r>
      <w:r>
        <w:rPr>
          <w:b/>
        </w:rPr>
        <w:t>arc</w:t>
      </w:r>
      <w:r>
        <w:rPr/>
        <w:t xml:space="preserve"> du cercle. Son centre et son rayon sont le même que ceux du cercle.</w:t>
      </w:r>
    </w:p>
    <w:p>
      <w:pPr>
        <w:pStyle w:val="AAAtexte"/>
        <w:rPr/>
      </w:pPr>
      <w:r>
        <w:rPr/>
        <w:t xml:space="preserve">On l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</w:r>
    </w:p>
    <w:p>
      <w:pPr>
        <w:pStyle w:val="AAAtexte"/>
        <w:rPr/>
      </w:pPr>
      <w:r>
        <w:rPr/>
        <w:t xml:space="preserve">Son centre est le point O ; son rayon est : OA = OB = 3 cm ; son angle est :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  <m:lim/>
        </m:limUpp>
      </m:oMath>
      <w:r>
        <w:rPr/>
        <w:t>= 60°.</w:t>
      </w:r>
    </w:p>
    <w:p>
      <w:pPr>
        <w:pStyle w:val="AAAtexte"/>
        <w:rPr/>
      </w:pPr>
      <w:r>
        <w:rPr/>
        <w:t xml:space="preserve">Le « grand morceau » de cercle compris entre A et B se not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>.</w:t>
      </w:r>
    </w:p>
    <w:p>
      <w:pPr>
        <w:pStyle w:val="AAAtexte"/>
        <w:rPr/>
      </w:pPr>
      <w:r>
        <w:rPr/>
        <w:tab/>
      </w:r>
    </w:p>
    <w:p>
      <w:pPr>
        <w:pStyle w:val="AAAtex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Quadrilatères.</w:t>
      </w:r>
    </w:p>
    <w:p>
      <w:pPr>
        <w:pStyle w:val="AAATitr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AAATitre3sous"/>
        <w:numPr>
          <w:ilvl w:val="0"/>
          <w:numId w:val="0"/>
        </w:numPr>
        <w:ind w:left="360" w:hanging="0"/>
        <w:rPr/>
      </w:pPr>
      <w:r>
        <w:rPr/>
        <w:t>A. Vocabulaire - Quadrilatères :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2755</wp:posOffset>
                </wp:positionH>
                <wp:positionV relativeFrom="paragraph">
                  <wp:posOffset>821055</wp:posOffset>
                </wp:positionV>
                <wp:extent cx="1904365" cy="1066800"/>
                <wp:effectExtent l="0" t="0" r="0" b="730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066680"/>
                          <a:chOff x="0" y="0"/>
                          <a:chExt cx="1904400" cy="1066680"/>
                        </a:xfrm>
                      </wpg:grpSpPr>
                      <wps:wsp>
                        <wps:cNvSpPr/>
                        <wps:spPr>
                          <a:xfrm>
                            <a:off x="111600" y="71280"/>
                            <a:ext cx="168084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5" h="2938">
                                <a:moveTo>
                                  <a:pt x="0" y="0"/>
                                </a:moveTo>
                                <a:lnTo>
                                  <a:pt x="5085" y="226"/>
                                </a:lnTo>
                                <a:lnTo>
                                  <a:pt x="4294" y="2938"/>
                                </a:lnTo>
                                <a:lnTo>
                                  <a:pt x="1243" y="2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7128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99576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995760"/>
                            <a:ext cx="1116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71280"/>
                            <a:ext cx="141912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42200"/>
                            <a:ext cx="1270080" cy="85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65pt;margin-top:64.65pt;width:149.95pt;height:84.05pt" coordorigin="6713,1293" coordsize="2999,1681">
                <v:shape id="shape_0" coordsize="5085,2938" path="m0,0l5085,226l4294,2938l1243,2938l0,0xe" fillcolor="white" stroked="t" o:allowincell="f" style="position:absolute;left:6889;top:1405;width:2646;height:14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713;top:1293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36;top:1405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5;top:2861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2861;width:175;height: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9,1405" to="9123,28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36,1517" to="9535,28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ef 2 : ……………………………………………………………………....</w:t>
        <w:br/>
        <w:t>………………………………………………………………………………</w:t>
        <w:br/>
        <w:t>………………………………………………………………………………</w:t>
        <w:br/>
        <w:t>………………………………………………………………………………</w:t>
        <w:br/>
        <w:t>……………………………………………………………………....</w:t>
        <w:br/>
        <w:t>………………………………………………………………………………</w:t>
        <w:br/>
        <w:t>………………………………………………………………………………</w:t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exte"/>
        <w:rPr>
          <w:b/>
          <w:b/>
          <w:i/>
          <w:i/>
        </w:rPr>
      </w:pPr>
      <w:r>
        <w:rPr>
          <w:b/>
          <w:i/>
        </w:rPr>
      </w:r>
    </w:p>
    <w:p>
      <w:pPr>
        <w:pStyle w:val="AAATitre3sous"/>
        <w:numPr>
          <w:ilvl w:val="0"/>
          <w:numId w:val="7"/>
        </w:numPr>
        <w:rPr/>
      </w:pPr>
      <w:r>
        <w:rPr/>
        <w:t>Quadrilatères particuliers 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16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360680</wp:posOffset>
                      </wp:positionV>
                      <wp:extent cx="1722120" cy="861060"/>
                      <wp:effectExtent l="0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2240" cy="861120"/>
                                <a:chOff x="0" y="0"/>
                                <a:chExt cx="1722240" cy="86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000" y="168120"/>
                                  <a:ext cx="1291680" cy="57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6" h="904">
                                      <a:moveTo>
                                        <a:pt x="791" y="0"/>
                                      </a:moveTo>
                                      <a:lnTo>
                                        <a:pt x="2260" y="0"/>
                                      </a:lnTo>
                                      <a:lnTo>
                                        <a:pt x="2486" y="904"/>
                                      </a:lnTo>
                                      <a:lnTo>
                                        <a:pt x="0" y="904"/>
                                      </a:lnTo>
                                      <a:lnTo>
                                        <a:pt x="79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332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6960" y="717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7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1pt;margin-top:28.4pt;width:135.6pt;height:67.8pt" coordorigin="1362,568" coordsize="2712,1356">
                      <v:shape id="shape_0" stroked="f" o:allowincell="t" style="position:absolute;left:2040;top:568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86,904" path="m791,0l2260,0l2486,904l0,904l791,0xe" fillcolor="white" stroked="t" o:allowincell="t" style="position:absolute;left:1702;top:833;width:2033;height:90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509;top:568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5;top:1698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2;top:1698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3 : Si ABCD a deux cotés opposés parallèles, alors c’est un </w:t>
            </w:r>
            <w:r>
              <w:rPr>
                <w:b/>
              </w:rPr>
              <w:t>trapèze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Def 4 : Si EFGH a ses cotés opposés 2 à 2 parallèle, alors c’est un </w:t>
            </w:r>
            <w:r>
              <w:rPr>
                <w:b/>
              </w:rPr>
              <w:t>parallélogramme</w:t>
            </w:r>
            <w:r>
              <w:rPr/>
              <w:t>.</w:t>
            </w:r>
          </w:p>
          <w:p>
            <w:pPr>
              <w:pStyle w:val="AAAtex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-12700</wp:posOffset>
                      </wp:positionV>
                      <wp:extent cx="2080895" cy="1004570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0800" cy="1004400"/>
                                <a:chOff x="0" y="0"/>
                                <a:chExt cx="2080800" cy="100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000" y="143640"/>
                                  <a:ext cx="1650240" cy="71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9" h="1130">
                                      <a:moveTo>
                                        <a:pt x="0" y="0"/>
                                      </a:moveTo>
                                      <a:lnTo>
                                        <a:pt x="226" y="1130"/>
                                      </a:lnTo>
                                      <a:lnTo>
                                        <a:pt x="2599" y="1130"/>
                                      </a:lnTo>
                                      <a:lnTo>
                                        <a:pt x="2373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224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5520" y="8611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8611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pt;margin-top:-1pt;width:163.8pt;height:79.1pt" coordorigin="956,-20" coordsize="3276,1582">
                      <v:shape id="shape_0" stroked="f" o:allowincell="t" style="position:absolute;left:956;top:-20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99,1130" path="m0,0l226,1130l2599,1130l2373,0l0,0xe" fillcolor="white" stroked="t" o:allowincell="t" style="position:absolute;left:1296;top:206;width:2598;height:112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3668;top:-20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4;top:1336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2;top:1336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 xml:space="preserve">Def 5 : Si IJKL a 4 angles droits, alors c’est un </w:t>
            </w:r>
            <w:r>
              <w:rPr>
                <w:b/>
              </w:rPr>
              <w:t>rectangle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-1270</wp:posOffset>
                      </wp:positionV>
                      <wp:extent cx="2009140" cy="9328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160" cy="932760"/>
                                <a:chOff x="0" y="0"/>
                                <a:chExt cx="200916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143640"/>
                                  <a:ext cx="1578600" cy="64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1pt;margin-top:-0.1pt;width:158.2pt;height:73.45pt" coordorigin="1002,-2" coordsize="3164,1469">
                      <v:rect id="shape_0" fillcolor="white" stroked="t" o:allowincell="t" style="position:absolute;left:1342;top:224;width:2485;height:10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1002;top:-2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7;top:-2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7;top:1241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1241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61950</wp:posOffset>
                      </wp:positionV>
                      <wp:extent cx="2511425" cy="932815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932760"/>
                                <a:chOff x="0" y="0"/>
                                <a:chExt cx="2511360" cy="93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0" y="143640"/>
                                  <a:ext cx="2080800" cy="6458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040" y="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6080" y="3589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040" y="78948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8920"/>
                                  <a:ext cx="2152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8pt;margin-top:28.5pt;width:197.75pt;height:73.45pt" coordorigin="476,570" coordsize="3955,1469">
                      <v:shape id="shape_0" fillcolor="white" stroked="t" o:allowincell="t" style="position:absolute;left:816;top:796;width:3276;height:1016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84;top:570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92;top:113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4;top:1813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;top:1135;width:338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6 : Si MNOP a 4 cotés de même longueur, alors c’est un </w:t>
            </w:r>
            <w:r>
              <w:rPr>
                <w:b/>
              </w:rPr>
              <w:t>losange</w:t>
            </w:r>
            <w:r>
              <w:rPr/>
              <w:t>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86385</wp:posOffset>
                      </wp:positionV>
                      <wp:extent cx="1217930" cy="1136650"/>
                      <wp:effectExtent l="0" t="0" r="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1136520"/>
                                <a:chOff x="0" y="0"/>
                                <a:chExt cx="1217880" cy="113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3880" y="117000"/>
                                  <a:ext cx="872640" cy="87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88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000" y="0"/>
                                  <a:ext cx="17388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000" y="991080"/>
                                  <a:ext cx="17388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91080"/>
                                  <a:ext cx="17388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15pt;margin-top:22.55pt;width:95.95pt;height:89.5pt" coordorigin="2543,451" coordsize="1919,1790">
                      <v:rect id="shape_0" fillcolor="white" stroked="t" o:allowincell="t" style="position:absolute;left:2817;top:636;width:1373;height:1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2543;top:451;width:27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87;top:451;width:27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87;top:2012;width:27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3;top:2012;width:273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f 7 : Si QRST a 4 angles droits et 4 cotés de même longueur, alors c’est un </w:t>
            </w:r>
            <w:r>
              <w:rPr>
                <w:b/>
              </w:rPr>
              <w:t>carré</w:t>
            </w:r>
            <w:r>
              <w:rPr/>
              <w:t>.</w:t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4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8:36:00Z</dcterms:created>
  <dc:creator>titaile</dc:creator>
  <dc:description/>
  <cp:keywords/>
  <dc:language>en-US</dc:language>
  <cp:lastModifiedBy> </cp:lastModifiedBy>
  <cp:lastPrinted>2011-04-07T14:10:00Z</cp:lastPrinted>
  <dcterms:modified xsi:type="dcterms:W3CDTF">2011-04-18T07:37:00Z</dcterms:modified>
  <cp:revision>1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