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6°-Chapitre 5 : Angle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. Notation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en-GB"/>
              </w:rPr>
              <w:t>Fig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en-GB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en-GB"/>
              </w:rPr>
              <w:t>Fig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p17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p17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p17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Fiche utilisation rapporteur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ivité mesure d’un ang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Mesure d’un angle : angles particulier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istribuer tableau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Fig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p17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5p175 (calque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p17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7p17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9p17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en-GB"/>
              </w:rPr>
              <w:t>13p17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en-GB"/>
              </w:rPr>
              <w:t>8, 10, 11, 12 p17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en-GB"/>
              </w:rPr>
            </w:r>
          </w:p>
          <w:p>
            <w:pPr>
              <w:pStyle w:val="Heading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. Bissectrice d’un ang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en-GB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en-GB"/>
              </w:rPr>
              <w:t>fig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en-GB"/>
              </w:rPr>
              <w:t>Def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en-GB"/>
              </w:rPr>
              <w:t>fig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en-GB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4p17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6p17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3p17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9p18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7, 18, 19, 20, 22, 24p176, 50,5152p.180, 54,55p181, 65p18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 xml:space="preserve">DM : construire 5 triangles différents, assez grands. Dans chaque triangle, mesurer les 3 angles et ajouter ces 3 mesures ; que constate-t-on ? 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5 Le ........................................................... (13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apporteur, livre,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apier calqu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6:27:00Z</dcterms:created>
  <dc:creator>titaile</dc:creator>
  <dc:description/>
  <cp:keywords/>
  <dc:language>en-US</dc:language>
  <cp:lastModifiedBy> </cp:lastModifiedBy>
  <cp:lastPrinted>2003-09-21T18:46:00Z</cp:lastPrinted>
  <dcterms:modified xsi:type="dcterms:W3CDTF">2010-12-13T07:14:00Z</dcterms:modified>
  <cp:revision>7</cp:revision>
  <dc:subject/>
  <dc:title>5°-Chapitre 5 : Triangles</dc:title>
</cp:coreProperties>
</file>