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1 : Symétrie axiale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éfinitions et construction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Le point M’ est le symétrique du point M par rapport à la droite (D) lorsque (D) est la médiatrice de [MM’]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Construction à l’équerre :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ropriétés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Le symétrique d’un segment est un segment de la même longueur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 : Le symétrique d’une droite est une droit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3 : Le symétrique d’un cercle est un cercle du même rayo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4 : Le symétrique d’un angle est un angle de la même mesu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xes de symétrie d’une figure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La droite (D) est un axe de symétrie de la figure si en pliant le long de (D), les deux parties de la figure se superpos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Figures : tr. isocèle, équilatéral, losange, rectangle, carré, cerc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</w:t>
      </w:r>
      <w:r>
        <w:rPr/>
        <w:t xml:space="preserve"> : Le </w:t>
      </w:r>
      <w:r>
        <w:rPr>
          <w:u w:val="single"/>
        </w:rPr>
        <w:t>cercle</w:t>
      </w:r>
      <w:r>
        <w:rPr/>
        <w:t xml:space="preserve"> a une infinité d’axes de symétrie : ce sont tous ses </w:t>
      </w:r>
      <w:r>
        <w:rPr>
          <w:u w:val="single"/>
        </w:rPr>
        <w:t>diamètre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itre1chapitre"/>
        <w:rPr/>
      </w:pPr>
      <w:r>
        <w:rPr/>
        <w:t>Chapitre 11 : Symétrie axiale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Définitions et construction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..</w:t>
      </w:r>
    </w:p>
    <w:p>
      <w:pPr>
        <w:pStyle w:val="AAAtexte"/>
        <w:rPr/>
      </w:pPr>
      <w:r>
        <w:rPr/>
        <w:t>Construction à l’équerre :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ropriétés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3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4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xes de symétrie d’une figure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.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Figures : tr. isocèle, équilatéral, losange, rectangle, carré, cerc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</w:t>
      </w:r>
      <w:r>
        <w:rPr/>
        <w:t xml:space="preserve"> : Le </w:t>
      </w:r>
      <w:r>
        <w:rPr>
          <w:u w:val="single"/>
        </w:rPr>
        <w:t>cercle</w:t>
      </w:r>
      <w:r>
        <w:rPr/>
        <w:t xml:space="preserve"> a une infinité d’axes de symétrie : ce sont tous ses </w:t>
      </w:r>
      <w:r>
        <w:rPr>
          <w:u w:val="single"/>
        </w:rPr>
        <w:t>diamètres</w:t>
      </w:r>
      <w:r>
        <w:rPr/>
        <w:t>.</w:t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AAADefCar">
    <w:name w:val="AAA Def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9:45:00Z</dcterms:created>
  <dc:creator>titaile</dc:creator>
  <dc:description/>
  <cp:keywords/>
  <dc:language>en-US</dc:language>
  <cp:lastModifiedBy> </cp:lastModifiedBy>
  <cp:lastPrinted>2009-05-11T20:45:00Z</cp:lastPrinted>
  <dcterms:modified xsi:type="dcterms:W3CDTF">2011-03-28T07:44:00Z</dcterms:modified>
  <cp:revision>1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