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6075</wp:posOffset>
                </wp:positionH>
                <wp:positionV relativeFrom="paragraph">
                  <wp:posOffset>79375</wp:posOffset>
                </wp:positionV>
                <wp:extent cx="3967480" cy="1820545"/>
                <wp:effectExtent l="5715" t="3175" r="381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820520"/>
                          <a:chOff x="0" y="0"/>
                          <a:chExt cx="3967560" cy="1820520"/>
                        </a:xfrm>
                      </wpg:grpSpPr>
                      <wpg:grpSp>
                        <wpg:cNvGrpSpPr/>
                        <wpg:grpSpPr>
                          <a:xfrm>
                            <a:off x="2163960" y="0"/>
                            <a:ext cx="1803240" cy="1160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320" y="400680"/>
                              <a:ext cx="50112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400680"/>
                              <a:ext cx="50112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18032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901800"/>
                              <a:ext cx="4273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901800"/>
                              <a:ext cx="99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9018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9018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4080" y="81036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960" y="797040"/>
                              <a:ext cx="9900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44840"/>
                              <a:ext cx="9900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800000">
                              <a:off x="166320" y="69120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040" y="695880"/>
                              <a:ext cx="9396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92920"/>
                              <a:ext cx="9396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400000">
                              <a:off x="196560" y="5680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320" y="601200"/>
                              <a:ext cx="8640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51440"/>
                              <a:ext cx="8640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0">
                              <a:off x="245880" y="45756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800" y="515520"/>
                              <a:ext cx="7740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22560"/>
                              <a:ext cx="7740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600000">
                              <a:off x="316800" y="36036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6960" y="441360"/>
                              <a:ext cx="6480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11320"/>
                              <a:ext cx="64080" cy="7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200000">
                              <a:off x="410400" y="2692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160" y="383400"/>
                              <a:ext cx="5004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123120"/>
                              <a:ext cx="5004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800000">
                              <a:off x="506520" y="2008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9840" y="336600"/>
                              <a:ext cx="3420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54000"/>
                              <a:ext cx="3420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400000">
                              <a:off x="619200" y="1486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1000" y="309960"/>
                              <a:ext cx="17640" cy="9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4040"/>
                              <a:ext cx="17640" cy="9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000000">
                              <a:off x="740520" y="11664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302400"/>
                              <a:ext cx="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1800"/>
                              <a:ext cx="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080" y="1072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1440" y="311760"/>
                              <a:ext cx="1764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5840"/>
                              <a:ext cx="1764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00000">
                              <a:off x="979560" y="11916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5320" y="339840"/>
                              <a:ext cx="3420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57240"/>
                              <a:ext cx="3420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00000">
                              <a:off x="1100520" y="15120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54520" y="384120"/>
                              <a:ext cx="5004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000" y="123840"/>
                              <a:ext cx="5004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">
                              <a:off x="1213200" y="20664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25800" y="444600"/>
                              <a:ext cx="64080" cy="7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760" y="213840"/>
                              <a:ext cx="6480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400000">
                              <a:off x="1316160" y="28044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6640" y="518760"/>
                              <a:ext cx="7740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7040" y="325800"/>
                              <a:ext cx="7740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000000">
                              <a:off x="1399680" y="36792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35600" y="606600"/>
                              <a:ext cx="8640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160" y="456480"/>
                              <a:ext cx="8640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00000">
                              <a:off x="1469880" y="46440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74840" y="701640"/>
                              <a:ext cx="9396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7440" y="598680"/>
                              <a:ext cx="9396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200000">
                              <a:off x="1526760" y="5788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6440" y="802800"/>
                              <a:ext cx="9828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360" y="750600"/>
                              <a:ext cx="9828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800000">
                              <a:off x="1549800" y="69876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02200" y="905400"/>
                              <a:ext cx="99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9054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54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" y="9054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560600" y="8128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8000" y="828720"/>
                              <a:ext cx="74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240" y="828720"/>
                              <a:ext cx="75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901800"/>
                              <a:ext cx="4273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853560"/>
                              <a:ext cx="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9036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6040"/>
                            <a:ext cx="180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514" y="24952"/>
                                </a:moveTo>
                                <a:lnTo>
                                  <a:pt x="21600" y="10781"/>
                                </a:lnTo>
                              </a:path>
                              <a:path w="21600" h="21600">
                                <a:moveTo>
                                  <a:pt x="21600" y="0"/>
                                </a:moveTo>
                                <a:lnTo>
                                  <a:pt x="216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Graduation « extérieure »</w:t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0200"/>
                            <a:ext cx="180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777" y="-21486"/>
                                </a:moveTo>
                                <a:lnTo>
                                  <a:pt x="21600" y="10781"/>
                                </a:lnTo>
                              </a:path>
                              <a:path w="21600" h="21600">
                                <a:moveTo>
                                  <a:pt x="21600" y="0"/>
                                </a:moveTo>
                                <a:lnTo>
                                  <a:pt x="216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Graduation « intérieure »</w:t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460520"/>
                            <a:ext cx="8985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2023" y="-33067"/>
                                </a:moveTo>
                                <a:lnTo>
                                  <a:pt x="21600" y="10781"/>
                                </a:lnTo>
                              </a:path>
                              <a:path w="21600" h="21600">
                                <a:moveTo>
                                  <a:pt x="21600" y="0"/>
                                </a:moveTo>
                                <a:lnTo>
                                  <a:pt x="216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Centre</w:t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6.25pt;width:312.4pt;height:143.35pt" coordorigin="4545,125" coordsize="6248,2867">
                <v:group id="shape_0" style="position:absolute;left:7953;top:125;width:2840;height:1828">
                  <v:rect id="shape_0" coordsize="10800,10800" path="l0,21600xee" stroked="t" o:allowincell="f" style="position:absolute;left:7953;top:125;width:1419;height:1419;flip:x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coordsize="10800,10800" path="l0,21600xee" stroked="t" o:allowincell="f" style="position:absolute;left:9373;top:125;width:1419;height:1419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coordsize="10800,10800" path="l0,21600xee" stroked="t" o:allowincell="f" style="position:absolute;left:8583;top:756;width:788;height:788;flip:x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coordsize="10800,10800" path="l0,21600xee" stroked="t" o:allowincell="f" style="position:absolute;left:9373;top:756;width:788;height:788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shape id="shape_0" coordsize="10206,2268" path="m0,0l0,2268l10206,2268l10206,0e" stroked="t" o:allowincell="f" style="position:absolute;left:7953;top:1545;width:2839;height:40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584,1545" to="9256,154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27,1545" to="8583,15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53,1545" to="8110,15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635,1545" to="10792,15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162,1545" to="10319,15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8195;top:1402;width:141;height:282;mso-wrap-style:none;v-text-anchor:middle;rotation:270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441,1380" to="8596,140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75,1298" to="8130,132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214;top:1214;width:141;height:282;mso-wrap-style:none;v-text-anchor:middle;rotation:280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485,1221" to="8632,127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040,1058" to="8187,111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262;top:1020;width:141;height:282;mso-wrap-style:none;v-text-anchor:middle;rotation:290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555,1071" to="8690,114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45,836" to="8280,91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340;top:846;width:141;height:282;mso-wrap-style:none;v-text-anchor:middle;rotation:300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650,937" to="8771,103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87,633" to="8408,73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452;top:692;width:141;height:282;mso-wrap-style:none;v-text-anchor:middle;rotation:310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767,820" to="8868,9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64,458" to="8564,57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599;top:549;width:141;height:282;mso-wrap-style:none;v-text-anchor:middle;rotation:320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906,729" to="8984,8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69,319" to="8747,4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750;top:441;width:141;height:282;mso-wrap-style:none;v-text-anchor:middle;rotation:330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055,655" to="9108,8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893,210" to="8946,35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928;top:359;width:141;height:282;mso-wrap-style:none;v-text-anchor:middle;rotation:340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214,613" to="9241,76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132,147" to="9159,30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9119;top:309;width:141;height:282;mso-wrap-style:none;v-text-anchor:middle;rotation:350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376,601" to="9376,75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376,128" to="9376,28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9301;top:294;width:141;height:282;mso-wrap-style:none;v-text-anchor:middle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514,616" to="9541,77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9596,150" to="9623,30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9495;top:313;width:141;height:282;mso-wrap-style:none;v-text-anchor:middle;rotation:10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646,660" to="9699,80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9808,215" to="9861,36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9686;top:363;width:141;height:282;mso-wrap-style:none;v-text-anchor:middle;rotation:20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771,730" to="9849,86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008,320" to="10086,4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9863;top:450;width:141;height:282;mso-wrap-style:none;v-text-anchor:middle;rotation:30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883,825" to="9983,94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187,461" to="10288,58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025;top:566;width:141;height:282;mso-wrap-style:none;v-text-anchor:middle;rotation:40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979,942" to="10100,104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342,638" to="10463,73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157;top:704;width:141;height:282;mso-wrap-style:none;v-text-anchor:middle;rotation:50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056,1080" to="10191,115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465,844" to="10600,92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268;top:857;width:141;height:282;mso-wrap-style:none;v-text-anchor:middle;rotation:60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118,1230" to="10265,128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563,1068" to="10710,112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357;top:1037;width:141;height:282;mso-wrap-style:none;v-text-anchor:middle;rotation:70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152,1389" to="10306,141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618,1307" to="10772,133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393;top:1226;width:141;height:282;mso-wrap-style:none;v-text-anchor:middle;rotation:80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161,1551" to="10317,15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635,1551" to="10792,15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53,1551" to="8110,15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26,1551" to="8583,15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410;top:1406;width:141;height:282;mso-wrap-style:none;v-text-anchor:middle;rotation:90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9257;top:1430;width:117;height:116;flip:x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coordsize="10800,10800" path="l0,21600xee" stroked="t" o:allowincell="f" style="position:absolute;left:9375;top:1430;width:118;height:116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line id="shape_0" from="9493,1545" to="10165,154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376,1469" to="9376,16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297,1548" to="9454,154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type id="_x0000_t50" coordsize="21600,21600" o:spt="50" adj="-8280,24300,-1800,4050" path="m,l21600,l21600,21600l,21600x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545;top:402;width:2834;height:566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Graduation « extérieure »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square"/>
                </v:shape>
                <v:shape id="shape_0" fillcolor="white" stroked="t" o:allowincell="f" style="position:absolute;left:4545;top:1511;width:2834;height:566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Graduation « intérieure »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square"/>
                </v:shape>
                <v:shape id="shape_0" fillcolor="white" stroked="t" o:allowincell="f" style="position:absolute;left:5965;top:2425;width:1414;height:566;mso-wrap-style:square;v-text-anchor:top" type="_x0000_t5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Centr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mallCaps/>
        </w:rPr>
        <w:t>1. Le rapporteur :</w:t>
      </w:r>
    </w:p>
    <w:p>
      <w:pPr>
        <w:pStyle w:val="Normal"/>
        <w:rPr/>
      </w:pPr>
      <w:r>
        <w:rPr/>
        <w:tab/>
        <w:t xml:space="preserve">Le rapporteur n’est pas un instrument de tracé, mais un </w:t>
      </w:r>
      <w:r>
        <w:rPr>
          <w:b/>
        </w:rPr>
        <w:t>instrument de mesure</w:t>
      </w:r>
      <w:r>
        <w:rPr/>
        <w:t>.</w:t>
      </w:r>
    </w:p>
    <w:p>
      <w:pPr>
        <w:pStyle w:val="Normal"/>
        <w:rPr/>
      </w:pPr>
      <w:r>
        <w:rPr/>
        <w:tab/>
        <w:t>Il est gradué en degrés (de 0° à 180°) ou en grades (0 à 200). Généralement, on n’utilise que les degrés.</w:t>
      </w:r>
    </w:p>
    <w:p>
      <w:pPr>
        <w:pStyle w:val="Normal"/>
        <w:rPr/>
      </w:pPr>
      <w:r>
        <w:rPr/>
        <w:tab/>
        <w:t>Souvent, le rapporteur est doté de deux graduations en degrés :</w:t>
      </w:r>
    </w:p>
    <w:p>
      <w:pPr>
        <w:pStyle w:val="Normal"/>
        <w:numPr>
          <w:ilvl w:val="0"/>
          <w:numId w:val="2"/>
        </w:numPr>
        <w:rPr/>
      </w:pPr>
      <w:r>
        <w:rPr/>
        <w:t>L’une, la graduation « extérieure »,  va (de gauche à droite) de 180° à 0°.</w:t>
      </w:r>
    </w:p>
    <w:p>
      <w:pPr>
        <w:pStyle w:val="Normal"/>
        <w:numPr>
          <w:ilvl w:val="0"/>
          <w:numId w:val="2"/>
        </w:numPr>
        <w:rPr/>
      </w:pPr>
      <w:r>
        <w:rPr/>
        <w:t>L’autre, la graduation « intérieure »,   va (de gauche à droite) de 0° à 180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2. Mesurer un angle :</w: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852920" cy="3123565"/>
                <wp:effectExtent l="9525" t="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123720"/>
                          <a:chOff x="0" y="0"/>
                          <a:chExt cx="6852960" cy="3123720"/>
                        </a:xfrm>
                      </wpg:grpSpPr>
                      <wps:wsp>
                        <wps:cNvSpPr/>
                        <wps:spPr>
                          <a:xfrm>
                            <a:off x="459720" y="857160"/>
                            <a:ext cx="252000" cy="757440"/>
                          </a:xfrm>
                          <a:prstGeom prst="downArrow">
                            <a:avLst>
                              <a:gd name="adj1" fmla="val 50000"/>
                              <a:gd name="adj2" fmla="val 75143"/>
                            </a:avLst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18400">
                            <a:off x="2634480" y="1279440"/>
                            <a:ext cx="714960" cy="720000"/>
                          </a:xfrm>
                          <a:custGeom>
                            <a:avLst/>
                            <a:gdLst>
                              <a:gd name="textAreaLeft" fmla="*/ 360 w 405360"/>
                              <a:gd name="textAreaRight" fmla="*/ 406080 w 405360"/>
                              <a:gd name="textAreaTop" fmla="*/ 0 h 408240"/>
                              <a:gd name="textAreaBottom" fmla="*/ 408600 h 40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5467646"/>
                                <a:lnTo>
                                  <a:pt x="10587" y="2"/>
                                </a:lnTo>
                                <a:arcTo wR="10800" hR="10800" stAng="-5467646" swAng="5467646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">
                            <a:off x="265320" y="1029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719280" y="3963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">
                            <a:off x="421200" y="38952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672480" y="5526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33480" y="73476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84280"/>
                            <a:ext cx="2145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55116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5396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00764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91008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74000">
                            <a:off x="235800" y="463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50148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7980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774000">
                            <a:off x="280080" y="407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460440"/>
                            <a:ext cx="3564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16080"/>
                            <a:ext cx="3636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374000">
                            <a:off x="335520" y="355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42732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6676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74000">
                            <a:off x="396360" y="3160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" y="40392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31120"/>
                            <a:ext cx="1764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574000">
                            <a:off x="464040" y="290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39060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1204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74000">
                            <a:off x="540720" y="274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2520" y="38988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20952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">
                            <a:off x="610200" y="271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360" y="396360"/>
                            <a:ext cx="133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221040"/>
                            <a:ext cx="133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74000">
                            <a:off x="684360" y="282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4760" y="41724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25164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74000">
                            <a:off x="755280" y="306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8680" y="44640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29520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74000">
                            <a:off x="817200" y="338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440" y="48564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2480" y="353160"/>
                            <a:ext cx="41400" cy="4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574000">
                            <a:off x="875160" y="385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3920" y="532080"/>
                            <a:ext cx="475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560" y="423720"/>
                            <a:ext cx="475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174000">
                            <a:off x="925560" y="439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2720" y="58536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503640"/>
                            <a:ext cx="5400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774000">
                            <a:off x="965160" y="504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2880" y="644040"/>
                            <a:ext cx="5724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591120"/>
                            <a:ext cx="5796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374000">
                            <a:off x="993240" y="5752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704880"/>
                            <a:ext cx="5976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68256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974000">
                            <a:off x="1005480" y="646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2960" y="764640"/>
                            <a:ext cx="604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3320" y="77400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574000">
                            <a:off x="1009440" y="717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07560" y="81792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160" y="857160"/>
                            <a:ext cx="5904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174000">
                            <a:off x="1000440" y="794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1720" y="86724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7320" y="93744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774000">
                            <a:off x="973800" y="86148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6880" y="91116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6640" y="100980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45540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760" y="55296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374000">
                            <a:off x="942120" y="922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974000">
                            <a:off x="586800" y="69516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624240" y="7200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72200"/>
                            <a:ext cx="2145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72324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73224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2160360" cy="216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47960"/>
                            <a:ext cx="2160360" cy="2255040"/>
                          </a:xfrm>
                          <a:custGeom>
                            <a:avLst/>
                            <a:gdLst>
                              <a:gd name="textAreaLeft" fmla="*/ 59760 w 1224720"/>
                              <a:gd name="textAreaRight" fmla="*/ 1164960 w 1224720"/>
                              <a:gd name="textAreaTop" fmla="*/ 59760 h 1278360"/>
                              <a:gd name="textAreaBottom" fmla="*/ 1218600 h 127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46"/>
                                </a:lnTo>
                                <a:arcTo wR="3600" hR="3600" stAng="10800000" swAng="-5400000"/>
                                <a:lnTo>
                                  <a:pt x="18000" y="225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47960"/>
                            <a:ext cx="2160360" cy="193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2280"/>
                            <a:ext cx="2163960" cy="72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n veut mesurer l’angle  x O y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Il va falloir positionner correctement le rapport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n va d’abord le faire glisser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080" y="177084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95440"/>
                            <a:ext cx="360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68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77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22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2520" y="666720"/>
                            <a:ext cx="927000" cy="110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529360"/>
                            <a:ext cx="216396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... jusqu’à ce que son centre coïncide avec le sommet de l’ang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n va ensuite le faire pivoter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5760" y="164520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369800"/>
                            <a:ext cx="360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1555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645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96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6840" y="541080"/>
                            <a:ext cx="927000" cy="110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9600" y="107172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10717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360" y="131184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13118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61244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161244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6124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612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612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0200" y="1612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902480" y="1556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080" y="15494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151812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4909320" y="1485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2640" y="148896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142740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4928040" y="14108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9280" y="14320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134244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4957200" y="1345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138096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126540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5000040" y="1287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920" y="13366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119880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5055480" y="1232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2840" y="13017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114552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5113080" y="1192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360" y="12733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11041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5181120" y="1161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0200" y="12578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240" y="108072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5253120" y="1142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1040" y="125280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07316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2600" y="1136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03960" y="12592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108144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5396760" y="1143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54000" y="12751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5560" y="110628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5469480" y="1162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01520" y="13017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1160" y="1145520"/>
                            <a:ext cx="3060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536080" y="1195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44720" y="13384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920" y="120024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5598360" y="1240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1080" y="138312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8240" y="126756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5648400" y="1292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8800" y="143496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5760" y="134496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5690520" y="1350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33640" y="14922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2120" y="143064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5724720" y="1418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46960" y="15530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4080" y="152136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5738400" y="14900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50200" y="16142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16142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9600" y="16142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240" y="16142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745240" y="1558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05320" y="15685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5685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61244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58292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161280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212920"/>
                            <a:ext cx="2163960" cy="91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... autour de son centre jusqu’à ce que le « 0 » d’une des deux graduations (ici, la graduation extérieure) se place sur le côté de l’ang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n lit alors la mesure de l’angle : 50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51040" y="161280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337400"/>
                            <a:ext cx="360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0680" y="1522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3560" y="1612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2480" y="3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52480" y="508680"/>
                            <a:ext cx="927000" cy="110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">
                            <a:off x="2626920" y="10033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3080880" y="12967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">
                            <a:off x="2782800" y="128988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3034080" y="14529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2395080" y="16351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1484640"/>
                            <a:ext cx="2145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45152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35432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90800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81044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74000">
                            <a:off x="2597400" y="1363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040" y="140220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28016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774000">
                            <a:off x="2641680" y="1308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840" y="1360800"/>
                            <a:ext cx="3564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216800"/>
                            <a:ext cx="3636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374000">
                            <a:off x="2697120" y="1256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4480" y="132768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116712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74000">
                            <a:off x="2757960" y="1216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130428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131480"/>
                            <a:ext cx="1764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574000">
                            <a:off x="2825640" y="1190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129096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111240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74000">
                            <a:off x="2902320" y="1175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94120" y="129024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2760" y="110988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">
                            <a:off x="2971800" y="1172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5960" y="1296720"/>
                            <a:ext cx="133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1121400"/>
                            <a:ext cx="133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74000">
                            <a:off x="3045960" y="1182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6360" y="131760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6200" y="115200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74000">
                            <a:off x="3116880" y="1206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9920" y="134676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7840" y="119556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74000">
                            <a:off x="3178800" y="1238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82040" y="138636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4080" y="1253520"/>
                            <a:ext cx="41400" cy="4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574000">
                            <a:off x="3236400" y="1285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15520" y="1432440"/>
                            <a:ext cx="475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160" y="1324080"/>
                            <a:ext cx="475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174000">
                            <a:off x="3287160" y="1340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4320" y="148608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440" y="1404000"/>
                            <a:ext cx="5400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774000">
                            <a:off x="3326760" y="14050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4480" y="1544400"/>
                            <a:ext cx="5724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760" y="1491480"/>
                            <a:ext cx="5796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374000">
                            <a:off x="3354840" y="1476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4560" y="1605240"/>
                            <a:ext cx="5976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400" y="158292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974000">
                            <a:off x="3367080" y="1547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74560" y="1665000"/>
                            <a:ext cx="604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4920" y="167436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574000">
                            <a:off x="3371040" y="1617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69160" y="171828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3760" y="1757520"/>
                            <a:ext cx="5904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174000">
                            <a:off x="3362040" y="1694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52960" y="176796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8920" y="183780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774000">
                            <a:off x="3335400" y="17618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28480" y="181152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8240" y="191016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2160" y="135576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3360" y="145368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374000">
                            <a:off x="3303720" y="1822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974000">
                            <a:off x="2948400" y="159552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2985840" y="16203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672560"/>
                            <a:ext cx="2145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1000" y="162360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63260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5pt;width:539.6pt;height:237.85pt" coordorigin="0,325" coordsize="10792,4757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724;top:1513;width:396;height:1192;mso-wrap-style:none;v-text-anchor:middle" type="_x0000_t67">
                  <v:fill o:detectmouseclick="t" type="solid" color2="#3f3f3f"/>
                  <v:stroke color="black" weight="6480" joinstyle="miter" endcap="flat"/>
                  <w10:wrap type="none"/>
                </v:shape>
                <v:rect id="shape_0" fillcolor="silver" stroked="t" o:allowincell="f" style="position:absolute;left:4148;top:2177;width:1125;height:1133;flip:x;mso-wrap-style:none;v-text-anchor:middle;rotation:256">
                  <v:fill o:detectmouseclick="t" type="solid" color2="#3f3f3f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17;top:325;width:849;height:850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132;top:787;width:849;height:850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63;top:777;width:472;height:472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059;top:1033;width:471;height:472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53;top:1320;width:1700;height:243;mso-wrap-style:none;v-text-anchor:middle;rotation:33">
                  <v:fill o:detectmouseclick="t" on="false"/>
                  <v:stroke color="black" weight="6480" joinstyle="round" endcap="flat"/>
                  <w10:wrap type="none"/>
                </v:shape>
                <v:line id="shape_0" from="572,1083" to="909,13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4,1031" to="571,10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,878" to="334,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4,1750" to="1682,18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6,1596" to="1444,1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71;top:893;width:84;height:169;mso-wrap-style:none;v-text-anchor:middle;rotation:303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55,953" to="622,10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8,761" to="415,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1;top:804;width:84;height:169;mso-wrap-style:none;v-text-anchor:middle;rotation:313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29,888" to="684,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8,661" to="514,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8;top:723;width:84;height:169;mso-wrap-style:none;v-text-anchor:middle;rotation:323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13,836" to="754,9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4,583" to="625,6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24;top:661;width:84;height:168;mso-wrap-style:none;v-text-anchor:middle;rotation:333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4,799" to="831,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1,527" to="748,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30;top:620;width:84;height:168;mso-wrap-style:none;v-text-anchor:middle;rotation:343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01,778" to="912,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,497" to="877,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2;top:595;width:84;height:169;mso-wrap-style:none;v-text-anchor:middle;rotation:353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6,777" to="999,8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10,493" to="1013,5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1;top:591;width:84;height:168;mso-wrap-style:none;v-text-anchor:middle;rotation:3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78,787" to="1098,8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41,511" to="1161,6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77;top:609;width:84;height:168;mso-wrap-style:none;v-text-anchor:middle;rotation:13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57,820" to="1192,9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67,560" to="1302,6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89;top:645;width:84;height:168;mso-wrap-style:none;v-text-anchor:middle;rotation:23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26,866" to="1277,9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80,628" to="1431,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87;top:696;width:84;height:169;mso-wrap-style:none;v-text-anchor:middle;rotation:33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92,928" to="1355,9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84,719" to="1548,7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378;top:770;width:84;height:168;mso-wrap-style:none;v-text-anchor:middle;rotation:43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45,1001" to="1419,10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71,831" to="1645,8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57;top:856;width:84;height:169;mso-wrap-style:none;v-text-anchor:middle;rotation:53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90,1085" to="1473,11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41,956" to="1725,9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20;top:958;width:84;height:169;mso-wrap-style:none;v-text-anchor:middle;rotation:63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22,1178" to="1511,12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90,1094" to="1780,11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64;top:1070;width:84;height:169;mso-wrap-style:none;v-text-anchor:middle;rotation:73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38,1273" to="1531,12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18,1238" to="1812,12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83;top:1183;width:84;height:168;mso-wrap-style:none;v-text-anchor:middle;rotation:83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38,1367" to="1532,13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722,1382" to="1815,138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90;top:1294;width:84;height:168;mso-wrap-style:none;v-text-anchor:middle;rotation:93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29,1451" to="1520,14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704,1513" to="1796,153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76;top:1414;width:84;height:168;mso-wrap-style:none;v-text-anchor:middle;rotation:103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04,1529" to="1489,15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665,1640" to="1750,167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34;top:1520;width:85;height:169;mso-wrap-style:none;v-text-anchor:middle;rotation:113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65,1598" to="1442,164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601,1754" to="1679,18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53,880" to="331,93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91,1034" to="569,108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83;top:1616;width:84;height:169;mso-wrap-style:none;v-text-anchor:middle;rotation:123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24;top:1257;width:71;height:69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83;top:1297;width:70;height:69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line id="shape_0" from="1029,1379" to="1366,15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4,1302" to="995,13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31,1316" to="1009,13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oundrect id="shape_0" stroked="t" o:allowincell="f" style="position:absolute;left:0;top:396;width:3401;height:340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3692;top:396;width:3401;height:3550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7384;top:396;width:3401;height:3053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0;top:3946;width:3407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n veut mesurer l’angle  x O y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Il va falloir positionner correctement le rapporteu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n va d’abord le faire glisser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994,2952" to="3265,29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2492" coordsize="10800,8307" path="l0,21600xee" stroked="t" o:allowincell="f" style="position:absolute;left:994;top:2518;width:567;height:43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;top:281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29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98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,1213" to="2455,29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92;top:4147;width:3407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... jusqu’à ce que son centre coïncide avec le sommet de l’ang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n va ensuite le faire pivoter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4686,2754" to="6957,27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2492" coordsize="10800,8307" path="l0,21600xee" stroked="t" o:allowincell="f" style="position:absolute;left:4686;top:2320;width:567;height:43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402;top:261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275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2;top:78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8,1015" to="6147,27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574;top:1851;width:850;height:850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426;top:1851;width:849;height:8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952;top:2229;width:472;height:472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426;top:2229;width:471;height:47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7575;top:2703;width:1700;height:2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953,2703" to="8355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59,2703" to="7952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75,2703" to="7669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81,2703" to="9275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98,2703" to="8992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20;top:2615;width:84;height:169;mso-wrap-style:none;v-text-anchor:middle;rotation:27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868,2603" to="7959,2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89,2554" to="7680,25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31;top:2503;width:84;height:169;mso-wrap-style:none;v-text-anchor:middle;rotation:28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894,2508" to="7981,25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27,2411" to="7715,24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60;top:2387;width:84;height:169;mso-wrap-style:none;v-text-anchor:middle;rotation:29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936,2419" to="8017,2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90,2277" to="7771,23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806;top:2283;width:84;height:168;mso-wrap-style:none;v-text-anchor:middle;rotation:30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993,2338" to="8064,23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75,2156" to="7847,22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874;top:2190;width:84;height:168;mso-wrap-style:none;v-text-anchor:middle;rotation:31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63,2268" to="8122,23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81,2051" to="7940,2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961;top:2104;width:84;height:169;mso-wrap-style:none;v-text-anchor:middle;rotation:32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146,2213" to="8192,2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4,1967" to="8050,20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052;top:2040;width:84;height:168;mso-wrap-style:none;v-text-anchor:middle;rotation:33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35,2169" to="8266,22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38,1902" to="8169,19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159;top:1992;width:84;height:168;mso-wrap-style:none;v-text-anchor:middle;rotation:34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331,2144" to="8346,22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82,1865" to="8297,19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73;top:1962;width:84;height:168;mso-wrap-style:none;v-text-anchor:middle;rotation:35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27,2136" to="8427,2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7,1853" to="8427,19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82;top:1953;width:84;height:169;mso-wrap-style:none;v-text-anchor:middle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10,2146" to="8525,22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59,1866" to="8574,19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499;top:1964;width:84;height:168;mso-wrap-style:none;v-text-anchor:middle;rotation: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89,2171" to="8620,22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86,1905" to="8717,19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13;top:1994;width:84;height:169;mso-wrap-style:none;v-text-anchor:middle;rotation: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64,2213" to="8710,22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05,1967" to="8852,2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718;top:2045;width:84;height:169;mso-wrap-style:none;v-text-anchor:middle;rotation: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32,2271" to="8791,23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913,2053" to="8973,21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816;top:2117;width:84;height:169;mso-wrap-style:none;v-text-anchor:middle;rotation: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89,2341" to="8860,24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05,2159" to="9077,22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895;top:2198;width:84;height:168;mso-wrap-style:none;v-text-anchor:middle;rotation: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33,2423" to="8915,24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80,2281" to="9161,23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61;top:2290;width:84;height:168;mso-wrap-style:none;v-text-anchor:middle;rotation: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72,2513" to="8959,25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37,2416" to="9225,24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15;top:2398;width:84;height:168;mso-wrap-style:none;v-text-anchor:middle;rotation: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93,2609" to="8984,26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72,2559" to="9263,25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37;top:2511;width:85;height:169;mso-wrap-style:none;v-text-anchor:middle;rotation: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98,2705" to="8991,2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80,2705" to="9274,2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574,2705" to="7668,2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857,2705" to="7951,2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47;top:2618;width:84;height:169;mso-wrap-style:none;v-text-anchor:middle;rotation: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355;top:2633;width:70;height:6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427;top:2633;width:70;height: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8497,2703" to="8899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7,2656" to="8427,2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80,2703" to="8474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84;top:3648;width:3407;height:1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... autour de son centre jusqu’à ce que le « 0 » d’une des deux graduations (ici, la graduation extérieure) se place sur le côté de l’ang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n lit alors la mesure de l’angle : 50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8427,2703" to="10698,27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2492" coordsize="10800,8307" path="l0,21600xee" stroked="t" o:allowincell="f" style="position:absolute;left:8427;top:2269;width:567;height:43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143;top:256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5;top:270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3;top:7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9,964" to="9888,27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136;top:1743;width:849;height:850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851;top:2205;width:849;height:850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382;top:2194;width:472;height:472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778;top:2451;width:471;height:472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3772;top:2738;width:1700;height:243;mso-wrap-style:none;v-text-anchor:middle;rotation:33">
                  <v:fill o:detectmouseclick="t" on="false"/>
                  <v:stroke color="black" weight="6480" joinstyle="round" endcap="flat"/>
                  <w10:wrap type="none"/>
                </v:shape>
                <v:line id="shape_0" from="4291,2501" to="4628,27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13,2449" to="4290,25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5,2296" to="4053,23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3,3168" to="5401,32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85,3014" to="5163,3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90;top:2311;width:84;height:169;mso-wrap-style:none;v-text-anchor:middle;rotation:303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274,2371" to="4341,2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67,2179" to="4134,22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160;top:2223;width:84;height:169;mso-wrap-style:none;v-text-anchor:middle;rotation:313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48,2306" to="4403,2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77,2079" to="4233,2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47;top:2141;width:84;height:169;mso-wrap-style:none;v-text-anchor:middle;rotation:323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432,2254" to="4473,23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3,2001" to="4344,2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343;top:2079;width:84;height:168;mso-wrap-style:none;v-text-anchor:middle;rotation:333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523,2217" to="4550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40,1945" to="4467,2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49;top:2038;width:84;height:168;mso-wrap-style:none;v-text-anchor:middle;rotation:343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620,2196" to="4631,22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85,1915" to="4596,2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571;top:2013;width:84;height:169;mso-wrap-style:none;v-text-anchor:middle;rotation:353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715,2195" to="4718,228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29,1911" to="4732,20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680;top:2009;width:84;height:168;mso-wrap-style:none;v-text-anchor:middle;rotation:3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797,2205" to="4817,22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60,1929" to="4880,20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796;top:2026;width:84;height:168;mso-wrap-style:none;v-text-anchor:middle;rotation:13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876,2238" to="4911,23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986,1977" to="5021,20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908;top:2062;width:84;height:168;mso-wrap-style:none;v-text-anchor:middle;rotation:23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945,2284" to="4996,23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99,2046" to="5150,21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006;top:2114;width:84;height:169;mso-wrap-style:none;v-text-anchor:middle;rotation:33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11,2347" to="5074,24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3,2137" to="5267,22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097;top:2188;width:84;height:168;mso-wrap-style:none;v-text-anchor:middle;rotation:43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64,2419" to="5138,24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90,2248" to="5364,23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176;top:2275;width:84;height:169;mso-wrap-style:none;v-text-anchor:middle;rotation:53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09,2504" to="5192,25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60,2374" to="5444,24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39;top:2377;width:84;height:169;mso-wrap-style:none;v-text-anchor:middle;rotation:63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41,2595" to="5230,26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09,2512" to="5499,253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83;top:2489;width:84;height:169;mso-wrap-style:none;v-text-anchor:middle;rotation:73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57,2691" to="5250,27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37,2656" to="5531,26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302;top:2601;width:84;height:168;mso-wrap-style:none;v-text-anchor:middle;rotation:83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57,2785" to="5251,278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441,2800" to="5534,280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309;top:2712;width:84;height:168;mso-wrap-style:none;v-text-anchor:middle;rotation:93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48,2869" to="5239,288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423,2931" to="5515,295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95;top:2832;width:84;height:168;mso-wrap-style:none;v-text-anchor:middle;rotation:103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23,2947" to="5208,298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384,3057" to="5469,309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53;top:2938;width:85;height:169;mso-wrap-style:none;v-text-anchor:middle;rotation:113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84,3016" to="5161,30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320,3171" to="5398,322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972,2298" to="4050,234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210,2453" to="4288,250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02;top:3034;width:84;height:169;mso-wrap-style:none;v-text-anchor:middle;rotation:123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643;top:2675;width:71;height:69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702;top:2714;width:70;height:69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line id="shape_0" from="4748,2797" to="5085,30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63,2720" to="4714,27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50,2734" to="4728,2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3. Construire un angle 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7625</wp:posOffset>
                </wp:positionV>
                <wp:extent cx="6852920" cy="2975610"/>
                <wp:effectExtent l="10160" t="1079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975760"/>
                          <a:chOff x="0" y="0"/>
                          <a:chExt cx="6852960" cy="2975760"/>
                        </a:xfrm>
                      </wpg:grpSpPr>
                      <wps:wsp>
                        <wps:cNvSpPr/>
                        <wps:spPr>
                          <a:xfrm flipH="1">
                            <a:off x="89640" y="68328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832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92340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9234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2364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364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236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23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223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223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2520" y="1168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11606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2968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189360" y="1096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110052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03896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208080" y="1022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20" y="104400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5364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237240" y="956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99252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7696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280080" y="898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9478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1036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335520" y="844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9129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5708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393120" y="803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400" y="8845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1568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461160" y="772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240" y="86940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6922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533160" y="753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86436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8436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747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000" y="8704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" y="69264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676800" y="754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4040" y="8863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71748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749520" y="774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1560" y="9129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0" y="757080"/>
                            <a:ext cx="3060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16120" y="806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4760" y="95004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81144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878400" y="851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1120" y="99432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87876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928440" y="903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8840" y="104652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9568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970560" y="961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110376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04220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1004760" y="1029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7000" y="116460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113292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1018440" y="110160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0240" y="12254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520" y="1225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225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1225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025280" y="1170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5360" y="1179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79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22364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9448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22436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360" cy="216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2163960" cy="72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n veut construire un angle xOyqui mesure 30° à l’aide du rapport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On commence par le positionner correctement (voir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080" y="122436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122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224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0"/>
                            <a:ext cx="2160360" cy="2255040"/>
                          </a:xfrm>
                          <a:custGeom>
                            <a:avLst/>
                            <a:gdLst>
                              <a:gd name="textAreaLeft" fmla="*/ 59760 w 1224720"/>
                              <a:gd name="textAreaRight" fmla="*/ 1164960 w 1224720"/>
                              <a:gd name="textAreaTop" fmla="*/ 59760 h 1278360"/>
                              <a:gd name="textAreaBottom" fmla="*/ 1218600 h 127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46"/>
                                </a:lnTo>
                                <a:arcTo wR="3600" hR="3600" stAng="10800000" swAng="-5400000"/>
                                <a:lnTo>
                                  <a:pt x="18000" y="225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380680"/>
                            <a:ext cx="2163960" cy="59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n repère à l’aide d’un petit point la position de la graduation désiré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 xml:space="preserve">Ici, il s’agit de la graduation 30°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0"/>
                            <a:ext cx="2160360" cy="193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034000"/>
                            <a:ext cx="2163960" cy="94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n retire le rapporteur, puis on trace la demi-droite d’origine O passant par le repère précéd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n a construit l’angle xOyqui mesure 30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113400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90432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9043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114444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11444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4446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4446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4446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4446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14446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446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26840" y="1388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138168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35072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2533680" y="1317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132156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26000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2552400" y="12430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00" y="126504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1746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2581560" y="1177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121356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09800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2624760" y="1119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4640" y="116892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3140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2679840" y="106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7200" y="113400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9777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2737800" y="1024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3720" y="110556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9367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2805480" y="993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0904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91296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2877480" y="974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108504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0540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960" y="968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28320" y="109152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9280" y="91368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3021120" y="975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8360" y="110736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9385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3093840" y="995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5520" y="113400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5520" y="97776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60440" y="1027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9440" y="11710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4280" y="103248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3222720" y="1072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5440" y="121536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2600" y="109980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3273120" y="1124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3520" y="126756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120" y="117792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3315240" y="1182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58360" y="132444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126288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3349080" y="1251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1680" y="13856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0" y="135396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3362760" y="13226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4560" y="14464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3840" y="1446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1446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3600" y="1446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369600" y="1391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0040" y="14007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4007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4446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41552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44540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144540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1343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44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13550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">
                            <a:off x="3566160" y="492120"/>
                            <a:ext cx="29880" cy="437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">
                            <a:off x="3594240" y="502200"/>
                            <a:ext cx="30600" cy="437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">
                            <a:off x="3622680" y="512280"/>
                            <a:ext cx="29880" cy="437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41760" y="479520"/>
                            <a:ext cx="93240" cy="51480"/>
                          </a:xfrm>
                        </wpg:grpSpPr>
                        <wps:wsp>
                          <wps:cNvSpPr/>
                          <wps:spPr>
                            <a:xfrm rot="1200000">
                              <a:off x="45360" y="2268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00000">
                              <a:off x="2160" y="684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200000">
                            <a:off x="3445920" y="917280"/>
                            <a:ext cx="90000" cy="26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200000">
                            <a:off x="3445920" y="1109520"/>
                            <a:ext cx="21600" cy="63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1132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2000" y="125172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1640" y="1149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8600" y="1251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2000" y="116136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400000">
                            <a:off x="6392520" y="891360"/>
                            <a:ext cx="29880" cy="437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400000">
                            <a:off x="6422400" y="880920"/>
                            <a:ext cx="30600" cy="438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400000">
                            <a:off x="6449760" y="871200"/>
                            <a:ext cx="29880" cy="437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8840" y="1290240"/>
                            <a:ext cx="92880" cy="51480"/>
                          </a:xfrm>
                        </wpg:grpSpPr>
                        <wps:wsp>
                          <wps:cNvSpPr/>
                          <wps:spPr>
                            <a:xfrm flipV="1" rot="20400000">
                              <a:off x="45360" y="684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400000">
                              <a:off x="2160" y="2268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400000">
                            <a:off x="6271920" y="639720"/>
                            <a:ext cx="90000" cy="26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6272280" y="647280"/>
                            <a:ext cx="21600" cy="63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3560" y="9385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9600">
                            <a:off x="4960080" y="882000"/>
                            <a:ext cx="1442880" cy="90000"/>
                          </a:xfrm>
                          <a:prstGeom prst="roundRect">
                            <a:avLst>
                              <a:gd name="adj" fmla="val 1314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121608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208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1199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120" y="1191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182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7280" y="117468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040" y="11671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1588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11422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11505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13400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11257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9520" y="11174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1109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8680" y="11016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3440" y="109296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840" y="10850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0771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10605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000" y="10688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6520" y="105228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10440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0357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0274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10191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880" y="101088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0" y="10026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760" y="9950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9784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2440" y="9867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960" y="97020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9619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1480" y="9536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9453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1000" y="9374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92916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9208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9126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8960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9043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88776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8802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7640" y="8719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8636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553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1560" y="84636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0" y="8388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830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13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8222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4640" y="80568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0480" y="7970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7887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7804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400" y="7722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0" y="76392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560" y="7556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960" y="7480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120" y="731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720" y="7390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72324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6640" y="714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760" y="705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6984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6901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5680" y="68148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360" y="6735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6656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6490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6573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400" y="64080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2440" y="632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920" y="6242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2320" y="615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6084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59940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240" y="5918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640" y="5828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5670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5400" y="5752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55872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9480" y="647640"/>
                            <a:ext cx="1072440" cy="60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920" y="436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75pt;width:539.65pt;height:234.3pt" coordorigin="1,75" coordsize="10793,4686">
                <v:rect id="shape_0" coordsize="10800,10800" path="l0,21600xee" stroked="t" o:allowincell="f" style="position:absolute;left:142;top:1151;width:850;height:850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94;top:1151;width:849;height:8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20;top:1529;width:472;height:472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94;top:1529;width:471;height:47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143;top:2002;width:1700;height:2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21,2002" to="923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002" to="520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2002" to="237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49,2002" to="1843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6,2002" to="1560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8;top:1915;width:84;height:169;mso-wrap-style:none;v-text-anchor:middle;rotation:27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6,1903" to="527,1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7,1854" to="248,1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9;top:1803;width:84;height:169;mso-wrap-style:none;v-text-anchor:middle;rotation:28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62,1808" to="549,18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,1711" to="283,1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8;top:1686;width:84;height:169;mso-wrap-style:none;v-text-anchor:middle;rotation:29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4,1719" to="585,1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8,1577" to="339,16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74;top:1582;width:84;height:168;mso-wrap-style:none;v-text-anchor:middle;rotation:30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61,1638" to="632,16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3,1456" to="415,15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2;top:1490;width:84;height:168;mso-wrap-style:none;v-text-anchor:middle;rotation:31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31,1568" to="690,16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9,1351" to="508,1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9;top:1404;width:84;height:169;mso-wrap-style:none;v-text-anchor:middle;rotation:32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14,1513" to="760,1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,1267" to="618,1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20;top:1340;width:84;height:168;mso-wrap-style:none;v-text-anchor:middle;rotation:33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3,1468" to="834,15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6,1202" to="737,1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7;top:1291;width:84;height:168;mso-wrap-style:none;v-text-anchor:middle;rotation:34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99,1444" to="914,1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,1165" to="865,12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41;top:1262;width:84;height:168;mso-wrap-style:none;v-text-anchor:middle;rotation:35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5,1436" to="995,15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1153" to="995,12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0;top:1252;width:84;height:169;mso-wrap-style:none;v-text-anchor:middle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78,1446" to="1093,15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27,1166" to="1142,12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67;top:1264;width:84;height:168;mso-wrap-style:none;v-text-anchor:middle;rotation: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57,1471" to="1188,15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54,1205" to="1285,12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81;top:1294;width:84;height:169;mso-wrap-style:none;v-text-anchor:middle;rotation: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32,1513" to="1278,15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73,1267" to="1420,13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86;top:1345;width:84;height:169;mso-wrap-style:none;v-text-anchor:middle;rotation: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00,1571" to="1359,16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81,1353" to="1541,14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384;top:1416;width:84;height:169;mso-wrap-style:none;v-text-anchor:middle;rotation: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57,1641" to="1428,17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73,1459" to="1645,15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63;top:1498;width:84;height:168;mso-wrap-style:none;v-text-anchor:middle;rotation: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01,1723" to="1483,17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48,1582" to="1729,162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29;top:1590;width:84;height:168;mso-wrap-style:none;v-text-anchor:middle;rotation: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40,1813" to="1527,18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05,1716" to="1793,17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83;top:1698;width:84;height:168;mso-wrap-style:none;v-text-anchor:middle;rotation: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61,1909" to="1552,19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40,1859" to="1831,18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05;top:1811;width:85;height:169;mso-wrap-style:none;v-text-anchor:middle;rotation: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66,2005" to="1559,20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48,2005" to="1842,20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2,2005" to="236,20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5,2005" to="519,20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15;top:1918;width:84;height:169;mso-wrap-style:none;v-text-anchor:middle;rotation: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23;top:1933;width:70;height:6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95;top:1933;width:70;height: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1065,2002" to="1467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1956" to="995,20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8,2003" to="1042,20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oundrect id="shape_0" stroked="t" o:allowincell="f" style="position:absolute;left:1;top:75;width:3401;height:340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;top:3625;width:3407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n veut construire un angle xOyqui mesure 30° à l’aide du rapporteu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 xml:space="preserve">On commence par le positionner correctement (voir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2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)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995,2003" to="3266,20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1;top:184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200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693;top:75;width:3401;height:3550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693;top:3824;width:3407;height:9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n repère à l’aide d’un petit point la position de la graduation désiré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 xml:space="preserve">Ici, il s’agit de la graduation 30°.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t" o:allowincell="f" style="position:absolute;left:7385;top:75;width:3401;height:3053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7385;top:3278;width:3407;height:14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n retire le rapporteur, puis on trace la demi-droite d’origine O passant par le repère précéd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n a construit l’angle xOyqui mesure 30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995,1861" to="995,2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834;top:1499;width:850;height:850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686;top:1499;width:849;height:8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212;top:1877;width:472;height:472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686;top:1877;width:471;height:47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3835;top:2350;width:1700;height:2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213,2350" to="4615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2350" to="4212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2350" to="3929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41,2350" to="5535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58,2350" to="5252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80;top:2263;width:84;height:169;mso-wrap-style:none;v-text-anchor:middle;rotation:27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128,2251" to="4219,2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49,2202" to="3940,22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91;top:2151;width:84;height:169;mso-wrap-style:none;v-text-anchor:middle;rotation:28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154,2156" to="4241,21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7,2059" to="3975,20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20;top:2034;width:84;height:169;mso-wrap-style:none;v-text-anchor:middle;rotation:29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196,2067" to="4277,21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50,1925" to="4031,19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66;top:1930;width:84;height:168;mso-wrap-style:none;v-text-anchor:middle;rotation:30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253,1986" to="4324,20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35,1804" to="4107,18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134;top:1838;width:84;height:168;mso-wrap-style:none;v-text-anchor:middle;rotation:31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23,1916" to="4382,19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1,1699" to="4200,17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21;top:1752;width:84;height:169;mso-wrap-style:none;v-text-anchor:middle;rotation:32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406,1861" to="4452,19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4,1615" to="4310,16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312;top:1688;width:84;height:168;mso-wrap-style:none;v-text-anchor:middle;rotation:33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495,1816" to="4526,19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98,1550" to="4429,1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19;top:1639;width:84;height:168;mso-wrap-style:none;v-text-anchor:middle;rotation:34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591,1792" to="4606,18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2,1513" to="4557,1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533;top:1610;width:84;height:168;mso-wrap-style:none;v-text-anchor:middle;rotation:35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687,1784" to="4687,18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501" to="4687,1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642;top:1600;width:84;height:169;mso-wrap-style:none;v-text-anchor:middle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770,1794" to="4785,18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19,1514" to="4834,16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759;top:1612;width:84;height:168;mso-wrap-style:none;v-text-anchor:middle;rotation: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849,1819" to="4880,190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946,1553" to="4977,16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873;top:1642;width:84;height:169;mso-wrap-style:none;v-text-anchor:middle;rotation: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923,1861" to="4969,19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65,1615" to="5111,16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978;top:1693;width:84;height:169;mso-wrap-style:none;v-text-anchor:middle;rotation: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992,1919" to="5051,19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173,1701" to="5233,177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076;top:1764;width:84;height:169;mso-wrap-style:none;v-text-anchor:middle;rotation: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49,1989" to="5120,20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65,1807" to="5337,18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155;top:1846;width:84;height:168;mso-wrap-style:none;v-text-anchor:middle;rotation: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93,2071" to="5175,21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40,1930" to="5421,19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21;top:1938;width:84;height:168;mso-wrap-style:none;v-text-anchor:middle;rotation: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32,2161" to="5219,21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97,2064" to="5485,20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75;top:2046;width:84;height:168;mso-wrap-style:none;v-text-anchor:middle;rotation: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53,2257" to="5244,22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32,2207" to="5523,22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97;top:2159;width:85;height:169;mso-wrap-style:none;v-text-anchor:middle;rotation: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58,2353" to="5251,23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40,2353" to="5534,23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34,2353" to="3928,23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117,2353" to="4211,23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307;top:2266;width:84;height:169;mso-wrap-style:none;v-text-anchor:middle;rotation: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615;top:2281;width:70;height:6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687;top:2281;width:70;height: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4757,2350" to="5159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2304" to="4687,23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40,2351" to="4734,23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2351" to="6958,23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3;top:219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235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7,2209" to="4687,2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5617;top:851;width:46;height:688;mso-wrap-style:none;v-text-anchor:middle;rotation:2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gray" stroked="t" o:allowincell="f" style="position:absolute;left:5661;top:867;width:47;height:688;mso-wrap-style:none;v-text-anchor:middle;rotation:20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silver" stroked="t" o:allowincell="f" style="position:absolute;left:5706;top:883;width:46;height:688;mso-wrap-style:none;v-text-anchor:middle;rotation:20">
                  <v:fill o:detectmouseclick="t" type="solid" color2="#3f3f3f"/>
                  <v:stroke color="black" weight="3240" joinstyle="miter" endcap="flat"/>
                  <w10:wrap type="none"/>
                </v:rect>
                <v:group id="shape_0" style="position:absolute;left:5739;top:841;width:140;height:60">
                  <v:rect id="shape_0" coordsize="10800,10800" path="l0,21600xee" fillcolor="black" stroked="t" o:allowincell="f" style="position:absolute;left:5807;top:866;width:70;height:33;mso-wrap-style:none;v-text-anchor:middle;rotation:20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coordsize="10800,10800" path="l0,21600xee" fillcolor="black" stroked="t" o:allowincell="f" style="position:absolute;left:5739;top:841;width:70;height:33;flip:x;mso-wrap-style:none;v-text-anchor:middle;rotation:340">
                    <v:fill o:detectmouseclick="t" type="solid" color2="white"/>
                    <v:stroke color="black" weight="3240" joinstyle="miter" endcap="flat"/>
                    <w10:wrap type="none"/>
                  </v:rect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27;top:1519;width:141;height:413;flip:y;mso-wrap-style:none;v-text-anchor:middle;rotation:340" type="_x0000_t5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black" stroked="t" o:allowincell="f" style="position:absolute;left:5428;top:1822;width:33;height:99;flip:y;mso-wrap-style:none;v-text-anchor:middle;rotation:340" type="_x0000_t5">
                  <v:fill o:detectmouseclick="t" type="solid" color2="white"/>
                  <v:stroke color="black" weight="3240" joinstyle="miter" endcap="flat"/>
                  <w10:wrap type="none"/>
                </v:shape>
                <v:oval id="shape_0" fillcolor="black" stroked="t" o:allowincell="f" style="position:absolute;left:5351;top:1858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93,2046" to="10464,20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909;top:188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7;top:204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3,1904" to="8193,2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10068;top:1480;width:46;height:688;flip:y;mso-wrap-style:none;v-text-anchor:middle;rotation:2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gray" stroked="t" o:allowincell="f" style="position:absolute;left:10117;top:1462;width:47;height:689;flip:y;mso-wrap-style:none;v-text-anchor:middle;rotation:20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silver" stroked="t" o:allowincell="f" style="position:absolute;left:10158;top:1448;width:46;height:688;flip:y;mso-wrap-style:none;v-text-anchor:middle;rotation:20">
                  <v:fill o:detectmouseclick="t" type="solid" color2="#3f3f3f"/>
                  <v:stroke color="black" weight="3240" joinstyle="miter" endcap="flat"/>
                  <w10:wrap type="none"/>
                </v:rect>
                <v:group id="shape_0" style="position:absolute;left:10192;top:2117;width:138;height:59">
                  <v:rect id="shape_0" coordsize="10800,10800" path="l0,21600xee" fillcolor="black" stroked="t" o:allowincell="f" style="position:absolute;left:10259;top:2118;width:70;height:33;flip:y;mso-wrap-style:none;v-text-anchor:middle;rotation:20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coordsize="10800,10800" path="l0,21600xee" fillcolor="black" stroked="t" o:allowincell="f" style="position:absolute;left:10191;top:2143;width:70;height:33;flip:xy;mso-wrap-style:none;v-text-anchor:middle;rotation:340">
                    <v:fill o:detectmouseclick="t" type="solid" color2="white"/>
                    <v:stroke color="black" weight="3240" joinstyle="miter" endcap="flat"/>
                    <w10:wrap type="none"/>
                  </v:rect>
                </v:group>
                <v:shape id="shape_0" fillcolor="white" stroked="t" o:allowincell="f" style="position:absolute;left:9878;top:1082;width:141;height:412;mso-wrap-style:none;v-text-anchor:middle;rotation:340" type="_x0000_t5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79;top:1094;width:33;height:99;mso-wrap-style:none;v-text-anchor:middle;rotation:340" type="_x0000_t5">
                  <v:fill o:detectmouseclick="t" type="solid" color2="white"/>
                  <v:stroke color="black" weight="3240" joinstyle="miter" endcap="flat"/>
                  <w10:wrap type="none"/>
                </v:shape>
                <v:oval id="shape_0" fillcolor="black" stroked="t" o:allowincell="f" style="position:absolute;left:8857;top:1553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oundrect id="shape_0" stroked="t" o:allowincell="f" style="position:absolute;left:7813;top:1464;width:2271;height:141;mso-wrap-style:none;v-text-anchor:middle;rotation:330">
                  <v:fill o:detectmouseclick="t" on="false"/>
                  <v:stroke color="black" weight="6480" joinstyle="miter" endcap="flat"/>
                  <w10:wrap type="none"/>
                </v:roundrect>
                <v:line id="shape_0" from="7992,1990" to="8038,20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15,1978" to="8037,20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38,1964" to="8060,20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61,1952" to="8083,19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84,1938" to="8106,19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07,1925" to="8141,19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30,1913" to="8152,19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53,1900" to="8175,19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99,1874" to="8221,19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76,1887" to="8198,19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22,1861" to="8268,1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5,1848" to="8267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68,1835" to="8290,1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91,1822" to="8313,18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4,1810" to="8336,18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37,1796" to="8371,18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60,1784" to="8382,1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83,1771" to="8405,18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9,1745" to="8451,1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06,1758" to="8428,1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52,1732" to="8498,18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75,1719" to="8497,17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98,1706" to="8520,17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1,1693" to="8543,17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44,1680" to="8566,17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66,1667" to="8600,17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90,1654" to="8612,16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13,1642" to="8635,16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59,1616" to="8681,16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35,1629" to="8657,1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81,1603" to="8727,16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05,1590" to="8727,16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28,1577" to="8750,1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50,1564" to="8772,1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74,1551" to="8796,1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97,1538" to="8831,1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19,1525" to="8841,15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3,1512" to="8865,15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89,1486" to="8911,15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66,1499" to="8888,15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11,1473" to="8957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4,1461" to="8956,15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8,1448" to="8980,14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81,1435" to="9003,1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03,1422" to="9025,1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27,1408" to="9061,14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49,1396" to="9071,14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73,1383" to="9095,14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18,1357" to="9140,13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6,1370" to="9118,14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42,1344" to="9188,14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67,1330" to="9189,1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90,1317" to="9212,13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3,1304" to="9235,13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6,1291" to="9258,13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59,1278" to="9293,13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82,1265" to="9304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05,1253" to="9327,12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51,1227" to="9373,1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28,1239" to="9350,1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4,1214" to="9420,1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97,1201" to="9419,12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21,1187" to="9443,1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44,1175" to="9466,1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66,1162" to="9488,1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90,1148" to="9524,12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2,1136" to="9534,11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35,1123" to="9557,11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81,1097" to="9603,11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59,1110" to="9581,1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05,1084" to="9651,11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27,1071" to="9649,11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1,1058" to="9673,10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74,1045" to="9696,10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96,1033" to="9718,10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20,1019" to="9754,10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43,1007" to="9765,10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66,993" to="9788,1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11,968" to="9833,1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89,981" to="9811,10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35,955" to="9881,1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89,1095" to="9877,20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35;top:76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  <w:cantSplit w:val="true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snapToGrid w:val="false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Comment utiliser le rapporteur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142" w:leader="none"/>
        <w:tab w:val="left" w:pos="284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08:53:00Z</dcterms:created>
  <dc:creator>Joël NEGRI</dc:creator>
  <dc:description/>
  <cp:keywords/>
  <dc:language>en-US</dc:language>
  <cp:lastModifiedBy>titaile</cp:lastModifiedBy>
  <cp:lastPrinted>2006-12-11T16:49:00Z</cp:lastPrinted>
  <dcterms:modified xsi:type="dcterms:W3CDTF">2006-12-11T15:51:00Z</dcterms:modified>
  <cp:revision>4</cp:revision>
  <dc:subject/>
  <dc:title>1</dc:title>
</cp:coreProperties>
</file>