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 xml:space="preserve">6°-Chapitre 4 : + - </w:t>
      </w:r>
      <w:r>
        <w:rPr>
          <w:rFonts w:eastAsia="Symbol" w:cs="Symbol" w:ascii="Symbol" w:hAnsi="Symbol"/>
          <w:b/>
          <w:bCs/>
          <w:color w:val="339966"/>
          <w:sz w:val="28"/>
        </w:rPr>
        <w:t></w:t>
      </w: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Vocabulai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p54 (avec calculatrice éventuellement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p5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1,63,64,44,45,46,47p39</w:t>
            </w:r>
          </w:p>
          <w:p>
            <w:pPr>
              <w:pStyle w:val="AAAtexte"/>
              <w:rPr/>
            </w:pPr>
            <w:r>
              <w:rPr/>
              <w:t>II. Additions et soustractions : calcul et propriété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1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4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3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6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.1p29 (sens des opérations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36 (opération en ligne+posée+phrase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p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9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4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9p3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,4,5,6,7p36, 20,21,22,23p37,26,27,2830,31p38</w:t>
            </w:r>
          </w:p>
          <w:p>
            <w:pPr>
              <w:pStyle w:val="Heading7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Multiplications : calcul et propriété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 entier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p54 (a. et b.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 décimaux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p54 (c.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5p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p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8p5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9,11p55, 45,48p5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0p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3p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1p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1p5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DM N°4 :n° 110p64 et n°92p62  pour le ……………………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.5p4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.6p4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AAATitre2"/>
              <w:rPr/>
            </w:pPr>
            <w:r>
              <w:rPr/>
              <w:t>IV. Multiplier par 0,1 ; 0,01 ; 0,001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1p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6p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3p5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8,29,30,36p56-57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V. Ordres de grandeur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é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2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3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2p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4p5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3,25p56, 37p57, 65p5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4 le ………………………………………………….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4</w:t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AAAtexte">
    <w:name w:val="AAA text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18"/>
      <w:szCs w:val="20"/>
      <w:u w:val="single"/>
    </w:rPr>
  </w:style>
  <w:style w:type="paragraph" w:styleId="AAATitre2">
    <w:name w:val="AAA Titre 2 §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18"/>
      <w:szCs w:val="20"/>
      <w:u w:val="single" w:color="9933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59:00Z</dcterms:created>
  <dc:creator>titaile</dc:creator>
  <dc:description/>
  <cp:keywords/>
  <dc:language>en-US</dc:language>
  <cp:lastModifiedBy>Bénédicte Langella</cp:lastModifiedBy>
  <cp:lastPrinted>2009-11-08T18:25:00Z</cp:lastPrinted>
  <dcterms:modified xsi:type="dcterms:W3CDTF">2010-10-12T19:49:00Z</dcterms:modified>
  <cp:revision>11</cp:revision>
  <dc:subject/>
  <dc:title>5°-Chapitre 5 : Triangles</dc:title>
</cp:coreProperties>
</file>