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02 : Ordonner les nombres décimaux (livre p.13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bscisse d’un point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éfinition 1 : Quant on place un point sur une droite graduée, le </w:t>
      </w:r>
      <w:r>
        <w:rPr>
          <w:u w:val="single"/>
        </w:rPr>
        <w:t>nombre</w:t>
      </w:r>
      <w:r>
        <w:rPr/>
        <w:t xml:space="preserve"> qui correspond au point s’appelle l’</w:t>
      </w:r>
      <w:r>
        <w:rPr>
          <w:u w:val="single"/>
        </w:rPr>
        <w:t>abscisse</w:t>
      </w:r>
      <w:r>
        <w:rPr/>
        <w:t xml:space="preserve"> du poi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graduer en dixièmes, on partage une unité en dix parties égales ; pour graduer en centièmes, on partage chaque dixième en dix, etc.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Attention</w:t>
      </w:r>
      <w:r>
        <w:rPr/>
        <w:t> : 1 unité ne correspond pas forcément à 1cm.</w:t>
      </w:r>
    </w:p>
    <w:p>
      <w:pPr>
        <w:pStyle w:val="AAAtexte"/>
        <w:rPr/>
      </w:pPr>
      <w:r>
        <w:rPr/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05</wp:posOffset>
                </wp:positionH>
                <wp:positionV relativeFrom="paragraph">
                  <wp:posOffset>57785</wp:posOffset>
                </wp:positionV>
                <wp:extent cx="3254375" cy="480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4400" cy="480240"/>
                          <a:chOff x="0" y="0"/>
                          <a:chExt cx="3254400" cy="480240"/>
                        </a:xfrm>
                      </wpg:grpSpPr>
                      <wps:wsp>
                        <wps:cNvSpPr/>
                        <wps:spPr>
                          <a:xfrm>
                            <a:off x="73080" y="231840"/>
                            <a:ext cx="31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840" y="640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4.55pt;width:256.2pt;height:37.8pt" coordorigin="403,91" coordsize="5124,756">
                <v:line id="shape_0" from="518,456" to="5527,45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31,389" to="631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8,389" to="1198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5,389" to="1765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2,389" to="2332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389" to="289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6,389" to="3466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6,389" to="3466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3,389" to="4033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1;top:192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91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;top:91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ragraph">
                  <wp:posOffset>141605</wp:posOffset>
                </wp:positionV>
                <wp:extent cx="3616960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457920"/>
                          <a:chOff x="0" y="0"/>
                          <a:chExt cx="3616920" cy="457920"/>
                        </a:xfrm>
                      </wpg:grpSpPr>
                      <wpg:grpSp>
                        <wpg:cNvGrpSpPr/>
                        <wpg:grpSpPr>
                          <a:xfrm>
                            <a:off x="5040" y="324360"/>
                            <a:ext cx="3138120" cy="1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é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24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72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16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32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684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892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108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000" y="165240"/>
                            <a:ext cx="351468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143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472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454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54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2304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11.15pt;width:284.8pt;height:36.05pt" coordorigin="403,223" coordsize="5696,721">
                <v:group id="shape_0" style="position:absolute;left:411;top:734;width:4942;height:210">
                  <v:shape id="shape_0" stroked="f" o:allowincell="f" style="position:absolute;left:411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é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3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8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3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8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8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;top:483;width:5534;height:254">
                  <v:line id="shape_0" from="502,483" to="6036,48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15,483" to="615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,483" to="67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8,483" to="728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5,483" to="78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2,483" to="84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9,483" to="899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55,483" to="95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11,483" to="1011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68,483" to="1068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25,483" to="112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82,483" to="1182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483" to="123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95,483" to="129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2,483" to="135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09,483" to="140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66,483" to="1466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22,483" to="152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8,483" to="1578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5,483" to="163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92,483" to="169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49,483" to="1749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483" to="180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2,483" to="186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19,483" to="191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76,483" to="197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33,483" to="2033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89,483" to="208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45,483" to="214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02,483" to="220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59,483" to="225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16,483" to="2316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483" to="237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9,483" to="242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86,483" to="248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43,483" to="254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00,483" to="2600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56,483" to="265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12,483" to="271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69,483" to="276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26,483" to="282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83,483" to="2883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483" to="294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96,483" to="299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53,483" to="305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10,483" to="311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67,483" to="3167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23,483" to="322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79,483" to="327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36,483" to="333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93,483" to="339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0,483" to="3450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7,483" to="350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63,483" to="356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20,483" to="362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77,483" to="367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34,483" to="3734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90,483" to="379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46,483" to="384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03,483" to="390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60,483" to="396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0,483" to="3450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7,483" to="350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63,483" to="356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20,483" to="362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77,483" to="367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34,483" to="3734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90,483" to="379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46,483" to="384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03,483" to="390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60,483" to="396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17,483" to="4017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4,483" to="407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30,483" to="413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7,483" to="418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44,483" to="424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01,483" to="4301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57,483" to="435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13,483" to="441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70,483" to="447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27,483" to="452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4,483" to="4584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1,483" to="4641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97,483" to="469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54,483" to="475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11,483" to="4811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68,483" to="4868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24,483" to="492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80,483" to="498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37,483" to="503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4,483" to="509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51,483" to="515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483" to="5208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64,483" to="526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3;top:223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223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223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223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89;top:449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53;top:455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7;top:452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3;top:452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694;top:259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AAAtext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Dans notre exemple :</w:t>
      </w:r>
    </w:p>
    <w:p>
      <w:pPr>
        <w:pStyle w:val="AAAtexte"/>
        <w:rPr/>
      </w:pPr>
      <w:r>
        <w:rPr/>
        <w:t>7,3 est l’abscisse du point B.</w:t>
      </w:r>
    </w:p>
    <w:p>
      <w:pPr>
        <w:pStyle w:val="AAAtexte"/>
        <w:rPr/>
      </w:pPr>
      <w:r>
        <w:rPr/>
        <w:t>Le point B a pour abscisse 7,3.</w:t>
      </w:r>
    </w:p>
    <w:p>
      <w:pPr>
        <w:pStyle w:val="AAAtexte"/>
        <w:rPr/>
      </w:pPr>
      <w:r>
        <w:rPr/>
        <w:t>On écrit B(7,3)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omparer , encadrer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2 :</w:t>
      </w:r>
    </w:p>
    <w:p>
      <w:pPr>
        <w:pStyle w:val="AAADef"/>
        <w:rPr/>
      </w:pPr>
      <w:r>
        <w:rPr/>
        <w:t xml:space="preserve">&lt; signifie « plus petit que » (ordre </w:t>
      </w:r>
      <w:r>
        <w:rPr>
          <w:u w:val="single"/>
        </w:rPr>
        <w:t>croissant</w:t>
      </w:r>
      <w:r>
        <w:rPr/>
        <w:t>)</w:t>
      </w:r>
    </w:p>
    <w:p>
      <w:pPr>
        <w:pStyle w:val="AAADef"/>
        <w:rPr/>
      </w:pPr>
      <w:r>
        <w:rPr/>
        <w:t xml:space="preserve">&gt; signifie « plus grand que » (ordre </w:t>
      </w:r>
      <w:r>
        <w:rPr>
          <w:u w:val="single"/>
        </w:rPr>
        <w:t>décroissant</w:t>
      </w:r>
      <w:r>
        <w:rPr/>
        <w:t>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comparer (dire lequel est le plus grand et lequel le plus petit) deux nombres décimaux, on regarde, dans l’ordre : leurs chiffre des milliers, s’ils sont égaux, celui des centaines,</w:t>
        <w:br/>
        <w:t>et ainsi de suite celui des dizaines, unités, dixièmes, centièmes, millièmes, et caetera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 : 8 757,45 &lt; 8 762,01458</w:t>
      </w:r>
    </w:p>
    <w:p>
      <w:pPr>
        <w:pStyle w:val="AAAtexte"/>
        <w:rPr/>
      </w:pPr>
      <w:r>
        <w:rPr>
          <w:rFonts w:eastAsia="Arial"/>
        </w:rPr>
        <w:t xml:space="preserve">                   </w:t>
      </w:r>
      <w:r>
        <w:rPr/>
        <w:t>45,47 &gt; 45,43789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3 : Encadrer un nombre, c’est le placer entre deux autre nombres, un plus petit et un plus grand que lui.</w:t>
      </w:r>
    </w:p>
    <w:p>
      <w:pPr>
        <w:pStyle w:val="AAAtexte"/>
        <w:rPr/>
      </w:pPr>
      <w:r>
        <w:rPr/>
        <w:t>Exemple : 45 &lt; 45,43789 &lt; 46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Valeur approchée, arrondi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 xml:space="preserve">Rappel sur les </w:t>
      </w:r>
      <w:r>
        <w:rPr>
          <w:b/>
          <w:u w:val="single"/>
        </w:rPr>
        <w:t>valeurs approchées</w:t>
      </w:r>
      <w:r>
        <w:rPr/>
        <w:t> :exemple : 74,7352</w:t>
      </w:r>
    </w:p>
    <w:p>
      <w:pPr>
        <w:pStyle w:val="AAAtext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6"/>
        <w:gridCol w:w="2297"/>
        <w:gridCol w:w="2396"/>
      </w:tblGrid>
      <w:tr>
        <w:trPr/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Par défau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Par excès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A l’unit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5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 &lt; 74,7352 &lt; 7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Au dixièm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8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 &lt; 74,7352 &lt; 74,8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Au centièm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4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&lt; 74,7352 &lt;74,74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Au millièm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6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5&lt;74,7352&lt;74,736</w:t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Troncature</w:t>
      </w:r>
      <w:r>
        <w:rPr/>
        <w:t> : c’est la valeur approchée par défau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Arrondi</w:t>
      </w:r>
      <w:r>
        <w:rPr/>
        <w:t xml:space="preserve"> 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Si le 1</w:t>
            </w:r>
            <w:r>
              <w:rPr>
                <w:vertAlign w:val="superscript"/>
              </w:rPr>
              <w:t>er</w:t>
            </w:r>
            <w:r>
              <w:rPr/>
              <w:t xml:space="preserve"> chiffre après la coupure est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C’est la valeur approchée :</w:t>
            </w:r>
          </w:p>
        </w:tc>
      </w:tr>
      <w:tr>
        <w:trPr/>
        <w:tc>
          <w:tcPr>
            <w:tcW w:w="4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0 ;1 ;2 ;3 ;4 </w:t>
            </w:r>
          </w:p>
        </w:tc>
        <w:tc>
          <w:tcPr>
            <w:tcW w:w="4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Par défaut</w:t>
            </w:r>
          </w:p>
        </w:tc>
      </w:tr>
      <w:tr>
        <w:trPr/>
        <w:tc>
          <w:tcPr>
            <w:tcW w:w="46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5 ;6 ;7 ;8 ;9</w:t>
            </w:r>
          </w:p>
        </w:tc>
        <w:tc>
          <w:tcPr>
            <w:tcW w:w="46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Par excès</w:t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1chapitre"/>
        <w:rPr/>
      </w:pPr>
      <w:r>
        <w:rPr/>
        <w:t>Chapitre 02 : Ordonner les nombres décimaux (livre p.13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Abscisse d’un point.</w:t>
      </w:r>
    </w:p>
    <w:p>
      <w:pPr>
        <w:pStyle w:val="AAAtexte"/>
        <w:rPr/>
      </w:pPr>
      <w:r>
        <w:rPr/>
      </w:r>
    </w:p>
    <w:p>
      <w:pPr>
        <w:pStyle w:val="AAADef"/>
        <w:rPr>
          <w:sz w:val="24"/>
          <w:szCs w:val="24"/>
        </w:rPr>
      </w:pPr>
      <w:r>
        <w:rPr/>
        <w:t>Définition 1 : .………..</w:t>
      </w:r>
      <w:r>
        <w:rPr>
          <w:sz w:val="24"/>
          <w:szCs w:val="24"/>
        </w:rPr>
        <w:t>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.. ……………………….</w:t>
      </w:r>
    </w:p>
    <w:p>
      <w:pPr>
        <w:pStyle w:val="AAAtex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texte"/>
        <w:rPr/>
      </w:pPr>
      <w:r>
        <w:rPr/>
        <w:t>Pour graduer en dixièmes, on partage une unité en dix parties égales ; pour graduer en centièmes, on partage chaque dixième en dix, etc.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Attention</w:t>
      </w:r>
      <w:r>
        <w:rPr/>
        <w:t> : 1 unité ne correspond pas forcément à 1cm.</w:t>
      </w:r>
    </w:p>
    <w:p>
      <w:pPr>
        <w:pStyle w:val="AAAtext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905</wp:posOffset>
                </wp:positionH>
                <wp:positionV relativeFrom="paragraph">
                  <wp:posOffset>57785</wp:posOffset>
                </wp:positionV>
                <wp:extent cx="3254375" cy="4800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4400" cy="480240"/>
                          <a:chOff x="0" y="0"/>
                          <a:chExt cx="3254400" cy="480240"/>
                        </a:xfrm>
                      </wpg:grpSpPr>
                      <wps:wsp>
                        <wps:cNvSpPr/>
                        <wps:spPr>
                          <a:xfrm>
                            <a:off x="73080" y="231840"/>
                            <a:ext cx="318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8936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3466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840" y="6408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4.55pt;width:256.2pt;height:37.8pt" coordorigin="403,91" coordsize="5124,756">
                <v:line id="shape_0" from="518,456" to="5527,45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31,389" to="631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8,389" to="1198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5,389" to="1765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2,389" to="2332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389" to="2899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6,389" to="3466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6,389" to="3466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3,389" to="4033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7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637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1;top:192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;top:91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;top:91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905</wp:posOffset>
                </wp:positionH>
                <wp:positionV relativeFrom="paragraph">
                  <wp:posOffset>141605</wp:posOffset>
                </wp:positionV>
                <wp:extent cx="3616960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457920"/>
                          <a:chOff x="0" y="0"/>
                          <a:chExt cx="3616920" cy="457920"/>
                        </a:xfrm>
                      </wpg:grpSpPr>
                      <wpg:grpSp>
                        <wpg:cNvGrpSpPr/>
                        <wpg:grpSpPr>
                          <a:xfrm>
                            <a:off x="5040" y="324360"/>
                            <a:ext cx="3138120" cy="1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é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24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72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16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32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684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892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1080" y="0"/>
                              <a:ext cx="257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000" y="165240"/>
                            <a:ext cx="351468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64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328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143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472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454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54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23040"/>
                            <a:ext cx="257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11.15pt;width:284.8pt;height:36.05pt" coordorigin="403,223" coordsize="5696,721">
                <v:group id="shape_0" style="position:absolute;left:411;top:734;width:4942;height:210">
                  <v:shape id="shape_0" stroked="f" o:allowincell="f" style="position:absolute;left:411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é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6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3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8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8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3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8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8;top:734;width:404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;top:483;width:5534;height:254">
                  <v:line id="shape_0" from="502,483" to="6036,48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15,483" to="615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,483" to="67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8,483" to="728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5,483" to="78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2,483" to="84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9,483" to="899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55,483" to="95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11,483" to="1011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68,483" to="1068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25,483" to="112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82,483" to="1182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483" to="123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95,483" to="129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2,483" to="135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09,483" to="140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66,483" to="1466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22,483" to="152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8,483" to="1578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5,483" to="163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92,483" to="169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49,483" to="1749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483" to="180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2,483" to="186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19,483" to="191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76,483" to="197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33,483" to="2033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89,483" to="208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45,483" to="2145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02,483" to="220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59,483" to="225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16,483" to="2316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483" to="237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29,483" to="242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86,483" to="248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43,483" to="254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00,483" to="2600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56,483" to="265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12,483" to="2712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69,483" to="276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26,483" to="282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83,483" to="2883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483" to="294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96,483" to="299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53,483" to="305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10,483" to="311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67,483" to="3167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23,483" to="322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79,483" to="3279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36,483" to="333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93,483" to="339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0,483" to="3450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7,483" to="350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63,483" to="356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20,483" to="362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77,483" to="367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34,483" to="3734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90,483" to="379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46,483" to="384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03,483" to="390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60,483" to="396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0,483" to="3450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7,483" to="350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63,483" to="356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20,483" to="362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77,483" to="367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34,483" to="3734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90,483" to="379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46,483" to="3846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03,483" to="390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60,483" to="396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17,483" to="4017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4,483" to="407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30,483" to="413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7,483" to="418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44,483" to="424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01,483" to="4301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57,483" to="435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13,483" to="4413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70,483" to="447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27,483" to="452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4,483" to="4584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1,483" to="4641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97,483" to="469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54,483" to="475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11,483" to="4811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68,483" to="4868,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24,483" to="492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80,483" to="4980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37,483" to="5037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4,483" to="509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51,483" to="515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483" to="5208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64,483" to="5264,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3;top:223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;top:223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223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223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89;top:449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53;top:455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87;top:452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3;top:452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694;top:259;width:4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AAAtext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AAAtexte"/>
        <w:rPr/>
      </w:pPr>
      <w:r>
        <w:rPr/>
        <w:t>Dans notre exemple :</w:t>
      </w:r>
    </w:p>
    <w:p>
      <w:pPr>
        <w:pStyle w:val="AAAtexte"/>
        <w:rPr/>
      </w:pPr>
      <w:r>
        <w:rPr/>
        <w:t>7,3 est l’abscisse du point B.</w:t>
      </w:r>
    </w:p>
    <w:p>
      <w:pPr>
        <w:pStyle w:val="AAAtexte"/>
        <w:rPr/>
      </w:pPr>
      <w:r>
        <w:rPr/>
        <w:t>Le point B a pour abscisse 7,3.</w:t>
      </w:r>
    </w:p>
    <w:p>
      <w:pPr>
        <w:pStyle w:val="AAAtexte"/>
        <w:rPr/>
      </w:pPr>
      <w:r>
        <w:rPr/>
        <w:t>On écrit B(7,3)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omparer , encadrer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2 : .………..</w:t>
      </w:r>
      <w:r>
        <w:rPr>
          <w:sz w:val="24"/>
          <w:szCs w:val="24"/>
        </w:rPr>
        <w:t>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.. 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comparer (dire lequel est le plus grand et lequel le plus petit) deux nombres décimaux, on regarde, dans l’ordre : leurs chiffre des milliers, s’ils sont égaux, celui des centaines,</w:t>
        <w:br/>
        <w:t>et ainsi de suite celui des dizaines, unités, dixièmes, centièmes, millièmes, et caetera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 : 8 757,45 &lt; 8 762,01458</w:t>
      </w:r>
    </w:p>
    <w:p>
      <w:pPr>
        <w:pStyle w:val="AAAtexte"/>
        <w:rPr/>
      </w:pPr>
      <w:r>
        <w:rPr>
          <w:rFonts w:eastAsia="Arial"/>
        </w:rPr>
        <w:t xml:space="preserve">                   </w:t>
      </w:r>
      <w:r>
        <w:rPr/>
        <w:t>45,47 &gt; 45,43789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3 : .………..</w:t>
      </w:r>
      <w:r>
        <w:rPr>
          <w:sz w:val="24"/>
          <w:szCs w:val="24"/>
        </w:rPr>
        <w:t>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.. ……………………….</w:t>
      </w:r>
    </w:p>
    <w:p>
      <w:pPr>
        <w:pStyle w:val="AAAtexte"/>
        <w:rPr/>
      </w:pPr>
      <w:r>
        <w:rPr/>
        <w:t>Exemple : 45 &lt; 45,43789 &lt; 46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Valeur approchée, arrondi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 xml:space="preserve">Rappel sur les </w:t>
      </w:r>
      <w:r>
        <w:rPr>
          <w:b/>
          <w:u w:val="single"/>
        </w:rPr>
        <w:t>valeurs approchées</w:t>
      </w:r>
      <w:r>
        <w:rPr/>
        <w:t> :exemple : 74,7352</w:t>
      </w:r>
    </w:p>
    <w:p>
      <w:pPr>
        <w:pStyle w:val="AAAtext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6"/>
        <w:gridCol w:w="2297"/>
        <w:gridCol w:w="2396"/>
      </w:tblGrid>
      <w:tr>
        <w:trPr/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Par défau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Par excès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A l’unit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5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 &lt; 74,7352 &lt; 7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Au dixièm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8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 &lt; 74,7352 &lt; 74,8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Au centièm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4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&lt; 74,7352 &lt;74,74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Au millièm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6</w:t>
            </w:r>
          </w:p>
        </w:tc>
        <w:tc>
          <w:tcPr>
            <w:tcW w:w="2396" w:type="dxa"/>
            <w:tcBorders>
              <w:lef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74,735&lt;74,7352&lt;74,736</w:t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Troncature</w:t>
      </w:r>
      <w:r>
        <w:rPr/>
        <w:t> : c’est la valeur approchée par défaut.</w:t>
      </w:r>
    </w:p>
    <w:p>
      <w:pPr>
        <w:pStyle w:val="AAAtexte"/>
        <w:rPr/>
      </w:pPr>
      <w:r>
        <w:rPr>
          <w:b/>
          <w:u w:val="single"/>
        </w:rPr>
        <w:t>Arrondi</w:t>
      </w:r>
      <w:r>
        <w:rPr/>
        <w:t xml:space="preserve"> 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Si le 1</w:t>
            </w:r>
            <w:r>
              <w:rPr>
                <w:vertAlign w:val="superscript"/>
              </w:rPr>
              <w:t>er</w:t>
            </w:r>
            <w:r>
              <w:rPr/>
              <w:t xml:space="preserve"> chiffre après la coupure est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C’est la valeur approchée :</w:t>
            </w:r>
          </w:p>
        </w:tc>
      </w:tr>
      <w:tr>
        <w:trPr/>
        <w:tc>
          <w:tcPr>
            <w:tcW w:w="4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0 ;1 ;2 ;3 ;4 </w:t>
            </w:r>
          </w:p>
        </w:tc>
        <w:tc>
          <w:tcPr>
            <w:tcW w:w="46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Par défaut</w:t>
            </w:r>
          </w:p>
        </w:tc>
      </w:tr>
      <w:tr>
        <w:trPr/>
        <w:tc>
          <w:tcPr>
            <w:tcW w:w="46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5 ;6 ;7 ;8 ;9</w:t>
            </w:r>
          </w:p>
        </w:tc>
        <w:tc>
          <w:tcPr>
            <w:tcW w:w="46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rPr/>
            </w:pPr>
            <w:r>
              <w:rPr/>
              <w:t>Par excè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43:00Z</dcterms:created>
  <dc:creator>titaile</dc:creator>
  <dc:description/>
  <cp:keywords/>
  <dc:language>en-US</dc:language>
  <cp:lastModifiedBy>Bénédicte Langella</cp:lastModifiedBy>
  <cp:lastPrinted>2009-09-25T09:16:00Z</cp:lastPrinted>
  <dcterms:modified xsi:type="dcterms:W3CDTF">2010-09-16T13:57:00Z</dcterms:modified>
  <cp:revision>2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