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339966"/>
          <w:sz w:val="28"/>
        </w:rPr>
        <w:t>6°-Chapitre 8 : Fractions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339966"/>
          <w:sz w:val="20"/>
        </w:rPr>
      </w:pPr>
      <w:r>
        <w:rPr>
          <w:rFonts w:eastAsia="Batang;바탕" w:cs="Century Gothic" w:ascii="Century Gothic" w:hAnsi="Century Gothic"/>
          <w:b/>
          <w:bCs/>
          <w:color w:val="339966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Questions 1 à 5 p. 86</w:t>
              <w:br/>
              <w:t>19p96</w:t>
              <w:br/>
              <w:t>21p96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0,22,23,24,25p9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intro</w:t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Défini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Trait de fraction</w:t>
              <w:br/>
              <w:t>Def 1</w:t>
              <w:br/>
              <w:t>Fraction</w:t>
              <w:br/>
              <w:t>écriture d’un entier</w:t>
              <w:br/>
              <w:t>Graphi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p94</w:t>
              <w:br/>
              <w:t>2p94</w:t>
              <w:br/>
              <w:t>5p94</w:t>
              <w:br/>
              <w:t>7p94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3p94</w:t>
              <w:br/>
              <w:t>4p94</w:t>
              <w:br/>
              <w:t>6p94</w:t>
              <w:br/>
              <w:t>8p9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Propriété fondamentale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1</w:t>
              <w:br/>
              <w:t>Exemple</w:t>
              <w:br/>
              <w:t>Applica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44p98</w:t>
              <w:br/>
              <w:t>46p98</w:t>
              <w:br/>
              <w:t>49p98</w:t>
              <w:br/>
              <w:t>50p98</w:t>
              <w:br/>
              <w:t>52p98</w:t>
              <w:br/>
              <w:t>56p98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45,47,48,51,57p9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Multiplier un nombre entier par une frac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2</w:t>
              <w:br/>
              <w:t>Exempl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7p96</w:t>
              <w:br/>
              <w:t>29p96</w:t>
              <w:br/>
              <w:t>31p96 (« de »)</w:t>
              <w:br/>
              <w:t>33p96</w:t>
              <w:br/>
              <w:t>40p97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8,30,32,34p96</w:t>
              <w:br/>
              <w:t>35,36,37,38,41p9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voir maison n°8 : 109p.104 pour le ………………………………………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VOIR SURVEILLE N°8 le …………………………………….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progression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5:08:00Z</dcterms:created>
  <dc:creator>Titaile</dc:creator>
  <dc:description/>
  <cp:keywords/>
  <dc:language>en-US</dc:language>
  <cp:lastModifiedBy> </cp:lastModifiedBy>
  <cp:lastPrinted>2011-01-23T21:02:00Z</cp:lastPrinted>
  <dcterms:modified xsi:type="dcterms:W3CDTF">2011-01-27T09:59:00Z</dcterms:modified>
  <cp:revision>8</cp:revision>
  <dc:subject/>
  <dc:title>5°-Chapitre 5 : Triangles</dc:title>
</cp:coreProperties>
</file>