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6°-Chapitre 3 : Les bases de la géométrie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Activité 1 p.145 (prendre le cahier en format « paysage » et placer les points sur la gauche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Point et droit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 point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 droit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 p. 15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 p.153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Century Gothic" w:cs="Century Gothic" w:ascii="Century Gothic" w:hAnsi="Century Gothic"/>
                <w:i/>
                <w:iCs/>
                <w:sz w:val="18"/>
              </w:rPr>
              <w:t xml:space="preserve"> </w:t>
            </w: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p152, 5p153, 8p153 ,9p153, 11p153</w:t>
            </w:r>
          </w:p>
          <w:p>
            <w:pPr>
              <w:pStyle w:val="Heading7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Droites sécantes, parallèles, perpendiculaire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de-DE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de-DE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de-DE"/>
              </w:rPr>
              <w:t>Def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de-DE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0p15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1p15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3p15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de-DE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de-DE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de-DE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de-DE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de-DE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4p15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2p154, 24p154, 25p154, 26p154, 27p155, 28p155, 29p155, 30p155, 33p15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I. Segment, demi-droit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de-DE"/>
              </w:rPr>
              <w:t>Def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de-DE"/>
              </w:rPr>
              <w:t>Def 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de-DE"/>
              </w:rPr>
              <w:t>Def 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sz w:val="18"/>
                <w:lang w:val="de-DE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de-DE"/>
              </w:rPr>
              <w:t>1p15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de-DE"/>
              </w:rPr>
              <w:t>2p15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de-DE"/>
              </w:rPr>
              <w:t>7p15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de-DE"/>
              </w:rPr>
              <w:t>14p15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de-DE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de-DE"/>
              </w:rPr>
              <w:t>83p16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de-DE"/>
              </w:rPr>
              <w:t>82p161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de-DE"/>
              </w:rPr>
              <w:t>50p157, 53p157, 73p159, 75p160 ,77p160, 91p162 ,92p162, 93p16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lang w:val="de-DE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sz w:val="18"/>
              </w:rPr>
              <w:t>DM N°3 : ex.N° 107p164  pour le ……………………………………………………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VOIR SURVEILLE N°3 le …………………………………………………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ession vierg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29:00Z</dcterms:created>
  <dc:creator>titaile</dc:creator>
  <dc:description/>
  <cp:keywords/>
  <dc:language>en-US</dc:language>
  <cp:lastModifiedBy>Titaile</cp:lastModifiedBy>
  <cp:lastPrinted>2003-09-21T18:46:00Z</cp:lastPrinted>
  <dcterms:modified xsi:type="dcterms:W3CDTF">2009-10-09T09:28:00Z</dcterms:modified>
  <cp:revision>5</cp:revision>
  <dc:subject/>
  <dc:title>5°-Chapitre 5 : Triangles</dc:title>
</cp:coreProperties>
</file>