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14 : Gestion de données (introduction aux statistiques)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1 : On appelle « données » des informations que l’on étudie, comme par exemple les réponses à un sondage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Présentation en tableau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n peut présenter les données dans un tableau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 : résultats du premier tour des élections présidentielles 2007.</w:t>
      </w:r>
    </w:p>
    <w:tbl>
      <w:tblPr>
        <w:tblW w:w="430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7"/>
        <w:gridCol w:w="759"/>
        <w:gridCol w:w="1641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Nicolas Sarkozy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31.18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(11.450.302 voix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Ségolène Royal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25.87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(9.501.295 voix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François Bayrou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18.57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(6.820.914 voix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Jean-Marie Le Pen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10.44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(3.835.029 voix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Olivier Besancenot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4.08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(1.498.835 voix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Philippe de Villier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2.23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(818.704 voix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Marie-George Buffet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1.93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(707.327 voix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Dominique Voynet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1.57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(576.758 voix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Arlette Laguiller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1.33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(488.119 voix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José Bové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1.32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(483.076 voix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Frédéric Nihou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1.15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(420.775 voix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Gérard Schivardi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0.34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>
                <w:sz w:val="24"/>
                <w:szCs w:val="24"/>
              </w:rPr>
            </w:pPr>
            <w:r>
              <w:rPr/>
              <w:t>(123.711 voix)</w:t>
            </w:r>
          </w:p>
        </w:tc>
      </w:tr>
    </w:tbl>
    <w:p>
      <w:pPr>
        <w:pStyle w:val="AAAtexte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61105</wp:posOffset>
            </wp:positionH>
            <wp:positionV relativeFrom="paragraph">
              <wp:posOffset>92075</wp:posOffset>
            </wp:positionV>
            <wp:extent cx="2286000" cy="2062480"/>
            <wp:effectExtent l="0" t="0" r="0" b="0"/>
            <wp:wrapSquare wrapText="bothSides"/>
            <wp:docPr id="1" name="graph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 utilise souvent des pourcentages pour avoir des nombres plus simple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iagramme en bâtons (ou en barres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La taille (aire) de chaque rectangle est proportionnelle au nombre qu’il représent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 ci-contre :</w:t>
      </w:r>
    </w:p>
    <w:p>
      <w:pPr>
        <w:pStyle w:val="AAAtexte"/>
        <w:rPr/>
      </w:pPr>
      <w:r>
        <w:rPr/>
        <w:b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iagramme circulaire (ou « camembert »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37305</wp:posOffset>
            </wp:positionH>
            <wp:positionV relativeFrom="paragraph">
              <wp:posOffset>193040</wp:posOffset>
            </wp:positionV>
            <wp:extent cx="2133600" cy="1934210"/>
            <wp:effectExtent l="0" t="0" r="0" b="0"/>
            <wp:wrapSquare wrapText="bothSides"/>
            <wp:docPr id="2" name="svc4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vc4c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épartition des effectifs par niveaux.</w:t>
      </w:r>
    </w:p>
    <w:p>
      <w:pPr>
        <w:pStyle w:val="AAAtexte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5725</wp:posOffset>
                </wp:positionV>
                <wp:extent cx="3545840" cy="5308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2"/>
                              <w:gridCol w:w="1044"/>
                              <w:gridCol w:w="1128"/>
                              <w:gridCol w:w="1106"/>
                              <w:gridCol w:w="104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  <w:t>niveau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  <w:t>sixieme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  <w:t>cinquieme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  <w:t>quatrieme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  <w:t>troisie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  <w:t>effectif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  <w:t>poucentage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  <w:t>33,3%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  <w:t>29,2%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  <w:t>22,2%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AAtexte"/>
                                    <w:rPr/>
                                  </w:pPr>
                                  <w:r>
                                    <w:rPr/>
                                    <w:t>15,3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41.8pt;mso-wrap-distance-left:0pt;mso-wrap-distance-right:7.05pt;mso-wrap-distance-top:0pt;mso-wrap-distance-bottom:0pt;margin-top: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2"/>
                        <w:gridCol w:w="1044"/>
                        <w:gridCol w:w="1128"/>
                        <w:gridCol w:w="1106"/>
                        <w:gridCol w:w="104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  <w:t>niveau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  <w:t>sixieme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  <w:t>cinquieme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  <w:t>quatrieme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  <w:t>troisiem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  <w:t>effectif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  <w:t>poucentage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  <w:t>33,3%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  <w:t>29,2%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  <w:t>22,2%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AAtexte"/>
                              <w:rPr/>
                            </w:pPr>
                            <w:r>
                              <w:rPr/>
                              <w:t>15,3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Atexte"/>
        <w:rPr/>
      </w:pPr>
      <w:r>
        <w:rPr/>
        <w:t>L’angle de chaque partie est proportionnel au nombre (ou au pourcentage) qu’il représent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AAAtexteCar">
    <w:name w:val="AAA texte Car"/>
    <w:basedOn w:val="Policepardfaut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SimSun;宋体" w:cs="Times New Roman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6:52:00Z</dcterms:created>
  <dc:creator>titaile</dc:creator>
  <dc:description/>
  <cp:keywords/>
  <dc:language>en-US</dc:language>
  <cp:lastModifiedBy>Titaile</cp:lastModifiedBy>
  <dcterms:modified xsi:type="dcterms:W3CDTF">2011-04-19T19:47:00Z</dcterms:modified>
  <cp:revision>1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