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6°-Chapitre 10 : Proportionnalité, pourcentage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Exercice sur les pyramides p.10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none"/>
              </w:rPr>
            </w:pPr>
            <w:r>
              <w:rPr>
                <w:b/>
                <w:i/>
                <w:sz w:val="18"/>
                <w:szCs w:val="18"/>
                <w:u w:val="none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Définition, méthodes de calcul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p11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p114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, 7p11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2p11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7p11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1p11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 xml:space="preserve">13,16,18p115 ;22,29,30p117 ; 35,39p117 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Pourcentage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appel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méthod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0p11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3p11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7p118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1,46, 51,52p11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4p118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5p11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08p124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09,110p12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Questions-réponses le ……………………………………….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SURVEILLE N°10 le …………………………………………… (10 exercices)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0:33:00Z</dcterms:created>
  <dc:creator>Titaile</dc:creator>
  <dc:description/>
  <cp:keywords/>
  <dc:language>en-US</dc:language>
  <cp:lastModifiedBy> </cp:lastModifiedBy>
  <cp:lastPrinted>2003-09-21T18:46:00Z</cp:lastPrinted>
  <dcterms:modified xsi:type="dcterms:W3CDTF">2011-02-07T08:19:00Z</dcterms:modified>
  <cp:revision>6</cp:revision>
  <dc:subject/>
  <dc:title>5°-Chapitre 5 : Triangles</dc:title>
</cp:coreProperties>
</file>