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0000"/>
          <w:sz w:val="28"/>
        </w:rPr>
        <w:t>3°-Chapitre 16 : Systèm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00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00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Century Gothic" w:hAnsi="Century Gothic" w:eastAsia="Batang;바탕" w:cs="Century Gothic"/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rFonts w:eastAsia="Batang;바탕" w:cs="Century Gothic"/>
                <w:b w:val="false"/>
                <w:i/>
                <w:sz w:val="18"/>
                <w:szCs w:val="18"/>
                <w:u w:val="none"/>
              </w:rPr>
            </w:r>
          </w:p>
          <w:p>
            <w:pPr>
              <w:pStyle w:val="Heading7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Résolution par substitution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4F81BD"/>
                <w:sz w:val="18"/>
                <w:szCs w:val="18"/>
              </w:rPr>
              <w:t>13p97 (voir exercice corrigé 1p92)</w:t>
              <w:br/>
              <w:t>15p97</w:t>
              <w:br/>
              <w:t>19p97</w:t>
              <w:br/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ésolution graphi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color w:val="4F81BD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color w:val="4F81BD"/>
                <w:sz w:val="18"/>
                <w:szCs w:val="18"/>
              </w:rPr>
              <w:t>34p98 (voir exercice corrigé 2p92)</w:t>
              <w:br/>
              <w:t>35p98</w:t>
              <w:br/>
              <w:t>36p98</w:t>
              <w:br/>
              <w:br/>
              <w:br/>
              <w:t>58p100 (PB de Brevet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color w:val="4F81BD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color w:val="4F81BD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+ rapides (Brevet) : 53, 54, 55, 56, 57p10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Total 7 exercic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0:27:00Z</dcterms:created>
  <dc:creator>Titaile</dc:creator>
  <dc:description/>
  <cp:keywords/>
  <dc:language>en-US</dc:language>
  <cp:lastModifiedBy> </cp:lastModifiedBy>
  <cp:lastPrinted>2003-09-21T18:46:00Z</cp:lastPrinted>
  <dcterms:modified xsi:type="dcterms:W3CDTF">2011-06-20T13:14:00Z</dcterms:modified>
  <cp:revision>4</cp:revision>
  <dc:subject/>
  <dc:title>5°-Chapitre 5 : Triangles</dc:title>
</cp:coreProperties>
</file>