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PMingLiU;新細明體" w:cs="Century Gothic"/>
          <w:b/>
          <w:b/>
          <w:bCs/>
          <w:color w:val="FF0000"/>
          <w:sz w:val="28"/>
        </w:rPr>
      </w:pPr>
      <w:r>
        <w:rPr>
          <w:rFonts w:eastAsia="PMingLiU;新細明體" w:cs="Century Gothic" w:ascii="Century Gothic" w:hAnsi="Century Gothic"/>
          <w:b/>
          <w:bCs/>
          <w:color w:val="FF0000"/>
          <w:sz w:val="28"/>
        </w:rPr>
        <w:t>3°-Chapitre 14 : Fonctions linéaires et affin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00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0000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Interprétation graphique de la proportionnalité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  <w:br/>
              <w:t>graphi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0070C0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0070C0"/>
                <w:sz w:val="18"/>
                <w:szCs w:val="18"/>
              </w:rPr>
              <w:t>9p13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5,6,7,8p134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Fonctions linéair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  <w:br/>
              <w:t>notations</w:t>
              <w:br/>
              <w:t>exemple</w:t>
              <w:br/>
              <w:t>remarque</w:t>
              <w:br/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0070C0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0070C0"/>
                <w:sz w:val="18"/>
                <w:szCs w:val="18"/>
              </w:rPr>
              <w:t>17p135</w:t>
              <w:br/>
              <w:t xml:space="preserve">19p135 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0070C0"/>
                <w:sz w:val="18"/>
                <w:szCs w:val="18"/>
              </w:rPr>
              <w:t>40p13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34, 35, 36, 37, 38p136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Fonctions affines.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  <w:br/>
              <w:t>Notations</w:t>
              <w:br/>
              <w:t>Tableau de valeurs</w:t>
              <w:br/>
              <w:t>graphique</w:t>
              <w:br/>
              <w:t>Interprétation du coef. Directeur et de l’ordonnée à l’origine</w:t>
              <w:br/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emarqu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color w:val="0070C0"/>
                <w:sz w:val="18"/>
                <w:szCs w:val="18"/>
              </w:rPr>
              <w:t>10p15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color w:val="0070C0"/>
                <w:sz w:val="18"/>
                <w:szCs w:val="18"/>
              </w:rPr>
              <w:t>30p155</w:t>
              <w:br/>
              <w:t>31p1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color w:val="0070C0"/>
                <w:sz w:val="18"/>
                <w:szCs w:val="18"/>
              </w:rPr>
              <w:t>40p155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color w:val="0070C0"/>
                <w:sz w:val="18"/>
                <w:szCs w:val="18"/>
              </w:rPr>
              <w:t>68p158  (voir l’aide du N°67)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69, 70p159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Total 9 exercice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42:00Z</dcterms:created>
  <dc:creator>Titaile</dc:creator>
  <dc:description/>
  <cp:keywords/>
  <dc:language>en-US</dc:language>
  <cp:lastModifiedBy> </cp:lastModifiedBy>
  <cp:lastPrinted>2003-09-21T18:46:00Z</cp:lastPrinted>
  <dcterms:modified xsi:type="dcterms:W3CDTF">2011-06-20T13:14:00Z</dcterms:modified>
  <cp:revision>9</cp:revision>
  <dc:subject/>
  <dc:title>5°-Chapitre 5 : Triangles</dc:title>
</cp:coreProperties>
</file>