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255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oisièmes : sujet du DM N°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roisièmes : sujet du DM N°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9130" cy="713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713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9130" cy="7132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713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ndre sur une copie double ; n’oubliez pas qu’aux devoirs maison, il y a des points de « recherche »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ndre sur une copie double ; n’oubliez pas qu’aux devoirs maison, il y a des points de « recherche 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texte">
    <w:name w:val="Perso texte"/>
    <w:basedOn w:val="TextBody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38:00Z</dcterms:created>
  <dc:creator>Titaile</dc:creator>
  <dc:description/>
  <cp:keywords/>
  <dc:language>en-US</dc:language>
  <cp:lastModifiedBy>Bénédicte Langella</cp:lastModifiedBy>
  <cp:lastPrinted>2009-10-11T18:42:00Z</cp:lastPrinted>
  <dcterms:modified xsi:type="dcterms:W3CDTF">2010-09-16T14:02:00Z</dcterms:modified>
  <cp:revision>4</cp:revision>
  <dc:subject/>
  <dc:title/>
</cp:coreProperties>
</file>