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FF0000"/>
          <w:sz w:val="28"/>
        </w:rPr>
        <w:t>3°-Chapitre 13 : Inéquation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FF0000"/>
          <w:sz w:val="20"/>
        </w:rPr>
      </w:pPr>
      <w:r>
        <w:rPr>
          <w:rFonts w:eastAsia="Batang;바탕" w:cs="Century Gothic" w:ascii="Century Gothic" w:hAnsi="Century Gothic"/>
          <w:b/>
          <w:bCs/>
          <w:color w:val="FF0000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Intervalle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tableau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Règles de calcul sur les inégalité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8p7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Exem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Def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Exemple de résolu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9p7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6p8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7p8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9p8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62p8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81p83 (pb aidé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91p85 (pb)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84, 85, 86, 87, 88, 89p8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M13  à rendre le ……………………………………………………….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VOIR SURVEILLE N°13  le …………………………………………………..(8 exercices)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6:02:00Z</dcterms:created>
  <dc:creator>Titaile</dc:creator>
  <dc:description/>
  <cp:keywords/>
  <dc:language>en-US</dc:language>
  <cp:lastModifiedBy> </cp:lastModifiedBy>
  <cp:lastPrinted>2003-09-21T18:46:00Z</cp:lastPrinted>
  <dcterms:modified xsi:type="dcterms:W3CDTF">2011-06-20T13:14:00Z</dcterms:modified>
  <cp:revision>8</cp:revision>
  <dc:subject/>
  <dc:title>5°-Chapitre 5 : Triangles</dc:title>
</cp:coreProperties>
</file>