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0000"/>
          <w:sz w:val="28"/>
        </w:rPr>
        <w:t>3°-Chapitre 17 : Compléments de Trigonométrie : angles inscrits, angles au centre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00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00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rc de cerc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 quoi ça sert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color w:val="4F81BD"/>
                <w:sz w:val="18"/>
                <w:szCs w:val="18"/>
              </w:rPr>
              <w:t>14 p.249 (voir ex. corr 1 p.245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color w:val="4F81BD"/>
                <w:sz w:val="18"/>
                <w:szCs w:val="18"/>
              </w:rPr>
              <w:t>20p249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color w:val="4F81BD"/>
                <w:sz w:val="18"/>
                <w:szCs w:val="18"/>
              </w:rPr>
              <w:t>47p252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color w:val="4F81BD"/>
                <w:sz w:val="18"/>
                <w:szCs w:val="18"/>
              </w:rPr>
              <w:t>52p253 (Brevet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22p249, 26p250 (ex. corr 2 p.245), 27p250 (ex. corr 3 p.246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Total 4 exercices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eastAsia="Batang;바탕" w:cs="Century Gothic"/>
      <w:i/>
      <w:iCs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41:00Z</dcterms:created>
  <dc:creator>Titaile</dc:creator>
  <dc:description/>
  <cp:keywords/>
  <dc:language>en-US</dc:language>
  <cp:lastModifiedBy> </cp:lastModifiedBy>
  <cp:lastPrinted>2008-12-09T21:47:00Z</cp:lastPrinted>
  <dcterms:modified xsi:type="dcterms:W3CDTF">2011-06-20T13:14:00Z</dcterms:modified>
  <cp:revision>9</cp:revision>
  <dc:subject/>
  <dc:title>5°-Chapitre 5 : Triangles</dc:title>
</cp:coreProperties>
</file>