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rFonts w:cs="Verdana" w:ascii="Verdana" w:hAnsi="Verdana"/>
          <w:sz w:val="20"/>
          <w:szCs w:val="20"/>
        </w:rPr>
        <w:t>CERTIFICAT DE FORMATION GÉNÉRALE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SESSION Novembre 2003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ÉPREUVE DE MATHÉMATIQUES </w:t>
      </w:r>
      <w:r>
        <w:rPr>
          <w:rFonts w:cs="Verdana" w:ascii="Verdana" w:hAnsi="Verdana"/>
          <w:b/>
          <w:bCs/>
          <w:sz w:val="20"/>
          <w:szCs w:val="20"/>
        </w:rPr>
        <w:t xml:space="preserve">; </w:t>
      </w:r>
      <w:r>
        <w:rPr>
          <w:rStyle w:val="StrongEmphasis"/>
          <w:rFonts w:cs="Verdana" w:ascii="Verdana" w:hAnsi="Verdana"/>
          <w:sz w:val="20"/>
          <w:szCs w:val="20"/>
        </w:rPr>
        <w:t>Durée : 1 h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1 :</w:t>
      </w:r>
      <w:r>
        <w:rPr>
          <w:rFonts w:cs="Verdana" w:ascii="Verdana" w:hAnsi="Verdana"/>
          <w:sz w:val="20"/>
          <w:szCs w:val="20"/>
        </w:rPr>
        <w:t xml:space="preserve"> (4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er et effectuer les opérations suivantes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6 + 2 269,39 + 824,8 + 0,357 = </w:t>
        <w:br/>
        <w:br/>
        <w:t xml:space="preserve">55 000 – 12 538,74 = </w:t>
        <w:br/>
        <w:br/>
        <w:t xml:space="preserve">132 x 24 = </w:t>
        <w:br/>
        <w:br/>
        <w:t xml:space="preserve">74,3 x 4,56 =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érations :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2 :</w:t>
      </w:r>
      <w:r>
        <w:rPr>
          <w:rFonts w:cs="Verdana" w:ascii="Verdana" w:hAnsi="Verdana"/>
          <w:sz w:val="20"/>
          <w:szCs w:val="20"/>
        </w:rPr>
        <w:t xml:space="preserve"> (2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ser dans l'ordre croissant les nombres suivants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,06 / 24,02 / 24,6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4,8 / 100,9 / 104,25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3 :</w:t>
      </w:r>
      <w:r>
        <w:rPr>
          <w:rFonts w:cs="Verdana" w:ascii="Verdana" w:hAnsi="Verdana"/>
          <w:sz w:val="20"/>
          <w:szCs w:val="20"/>
        </w:rPr>
        <w:t xml:space="preserve"> ( 2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er la valeur littérale des expressions suivantes :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1100"/>
        <w:gridCol w:w="1098"/>
        <w:gridCol w:w="1099"/>
        <w:gridCol w:w="1098"/>
        <w:gridCol w:w="1177"/>
        <w:gridCol w:w="1178"/>
      </w:tblGrid>
      <w:tr>
        <w:trPr/>
        <w:tc>
          <w:tcPr>
            <w:tcW w:w="109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1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</w:t>
            </w:r>
          </w:p>
        </w:tc>
        <w:tc>
          <w:tcPr>
            <w:tcW w:w="109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</w:t>
            </w:r>
          </w:p>
        </w:tc>
        <w:tc>
          <w:tcPr>
            <w:tcW w:w="109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+ b + c</w:t>
            </w:r>
          </w:p>
        </w:tc>
        <w:tc>
          <w:tcPr>
            <w:tcW w:w="109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-b-c</w:t>
            </w:r>
          </w:p>
        </w:tc>
        <w:tc>
          <w:tcPr>
            <w:tcW w:w="117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c</w:t>
            </w:r>
          </w:p>
        </w:tc>
        <w:tc>
          <w:tcPr>
            <w:tcW w:w="117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09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Exercice n°4 : </w:t>
      </w:r>
      <w:r>
        <w:rPr>
          <w:rFonts w:cs="Verdana" w:ascii="Verdana" w:hAnsi="Verdana"/>
          <w:sz w:val="20"/>
          <w:szCs w:val="20"/>
        </w:rPr>
        <w:t>(8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blème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Terrain de camping " Le Repos"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Tarif 2003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ur une nuit :</w:t>
      </w:r>
    </w:p>
    <w:tbl>
      <w:tblPr>
        <w:tblW w:w="3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2"/>
        <w:gridCol w:w="877"/>
      </w:tblGrid>
      <w:tr>
        <w:trPr/>
        <w:tc>
          <w:tcPr>
            <w:tcW w:w="69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fait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en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1 tente – 1 voiture –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 personn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0 €</w:t>
            </w:r>
          </w:p>
        </w:tc>
      </w:tr>
      <w:tr>
        <w:trPr/>
        <w:tc>
          <w:tcPr>
            <w:tcW w:w="69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fait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arava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1 caravane – 1 voiture –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 personn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0 €</w:t>
            </w:r>
          </w:p>
        </w:tc>
      </w:tr>
      <w:tr>
        <w:trPr/>
        <w:tc>
          <w:tcPr>
            <w:tcW w:w="69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fait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amping-c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1 camping-car –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 personn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0 €</w:t>
            </w:r>
          </w:p>
        </w:tc>
      </w:tr>
      <w:tr>
        <w:trPr/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ulte supplémentaire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5 €</w:t>
            </w:r>
          </w:p>
        </w:tc>
      </w:tr>
      <w:tr>
        <w:trPr/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fant (moins de 7 ans)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0 €</w:t>
            </w:r>
          </w:p>
        </w:tc>
      </w:tr>
      <w:tr>
        <w:trPr/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fant (moins de 3 ans)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</w:t>
            </w:r>
          </w:p>
        </w:tc>
      </w:tr>
      <w:tr>
        <w:trPr>
          <w:trHeight w:val="300" w:hRule="atLeast"/>
        </w:trPr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en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5 €</w:t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A l'aide des tarifs de ce terrain de camping, répondre aux questions suivantes :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1) Quelle est la différence de prix entre le forfait caravane et le forfait tente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M et Mme Voyageur et leur enfant de 5 ans sont en caravane.</w:t>
        <w:br/>
        <w:t>Combien vont-ils payer pour une nuit ?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3) Pour camper, la famille Piquet dépense 9,60 € par nuit. Elle compte rester 7 nuits.</w:t>
        <w:br/>
        <w:t>Combien va-t-elle dépenser pour les 7 nuits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Cette année, le forfait caravane a augmenté de 0,25€.</w:t>
        <w:br/>
        <w:t>Combien coûtait-il l'année dernière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) M et Mme Loin et leurs 3 chiens vont passer 2 nuits au camping. </w:t>
        <w:br/>
        <w:t>Combien vont-ils payer pour leurs chiens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Jérôme (18 ans) a campé seul en tente. Il a payé en tout 34,40 €.</w:t>
        <w:br/>
        <w:t>Combien de nuits est-il resté au camping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 Compléter le chèque correspondant à la dépense de Jérôme.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05917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5 :</w:t>
      </w:r>
      <w:r>
        <w:rPr>
          <w:rFonts w:cs="Verdana" w:ascii="Verdana" w:hAnsi="Verdana"/>
          <w:sz w:val="20"/>
          <w:szCs w:val="20"/>
        </w:rPr>
        <w:t xml:space="preserve"> (4 points)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cture de tableau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graphique et le tableau ci-dessous indiquent le nombre de campeurs au cours de la saison 2003.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078980" cy="569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980" cy="569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En vous servant de la courbe, complétez le tableau.</w:t>
        <w:br/>
        <w:t>2) En vous servant du tableau, placez les points et continuez la courbe.</w:t>
      </w:r>
      <w:r>
        <w:br w:type="page"/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CERTIFICAT DE FORMATION GÉNÉRALE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SESSION Juin 2003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ÉPREUVE DE MATHÉMATIQUES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Durée : 1 h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Exercice n°1 </w:t>
      </w:r>
      <w:r>
        <w:rPr>
          <w:rFonts w:cs="Verdana" w:ascii="Verdana" w:hAnsi="Verdana"/>
          <w:sz w:val="20"/>
          <w:szCs w:val="20"/>
        </w:rPr>
        <w:t>: (3 points)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er et effectuer les opérations suivantes 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439,72 + 86 + 24,649 + 31 108,4 =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68,6 x 58,97 =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 503 - 78,486 =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2 :</w:t>
      </w:r>
      <w:r>
        <w:rPr>
          <w:rFonts w:cs="Verdana" w:ascii="Verdana" w:hAnsi="Verdana"/>
          <w:sz w:val="20"/>
          <w:szCs w:val="20"/>
        </w:rPr>
        <w:t xml:space="preserve"> ( 4 points)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000625" cy="387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- Combien de Français sont partis en vacances en 1965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 - En quelle année 31 millions de Français sont partis en vacances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 - Quelles sont les années où le nombre de Français partis en vacances n'a pas varié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- En 1995, 32 millions de Français sont partis en vacances</w:t>
        <w:br/>
        <w:t>En 2000, 39 millions de Français sont partis en vacances</w:t>
        <w:br/>
        <w:t>Compléter le graphique.</w:t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3 :</w:t>
      </w:r>
      <w:r>
        <w:rPr>
          <w:rFonts w:cs="Verdana" w:ascii="Verdana" w:hAnsi="Verdana"/>
          <w:sz w:val="20"/>
          <w:szCs w:val="20"/>
        </w:rPr>
        <w:t xml:space="preserve"> (2 points)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er la valeur littérale des expressions suivantes : (a=4 b=9 c=7)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+ b - c =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c - b =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4 :</w:t>
      </w:r>
      <w:r>
        <w:rPr>
          <w:rFonts w:cs="Verdana" w:ascii="Verdana" w:hAnsi="Verdana"/>
          <w:sz w:val="20"/>
          <w:szCs w:val="20"/>
        </w:rPr>
        <w:t xml:space="preserve"> (3 points)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3166"/>
        <w:gridCol w:w="2636"/>
      </w:tblGrid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ueur en mètres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sse en tonnes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rbus A 320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,57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5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eing 747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5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1,54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orde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,1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5,07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C 10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,32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2</w:t>
            </w:r>
          </w:p>
        </w:tc>
      </w:tr>
    </w:tbl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nger ces avions dans l'ordre croissant de leur longueur : (1,5 point)</w:t>
        <w:br/>
        <w:t>(c'est donc le nom des avions qu'il faut écrire)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nger ces avions dans l'ordre décroissant de leur masse : (1,5 point)</w:t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5 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315200" cy="764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- Le père de Guillaume a commencé à remplir le bon de commande ci-dessous. Compléter-le en vous servant du plan. (6 points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6"/>
        <w:gridCol w:w="2262"/>
        <w:gridCol w:w="1193"/>
        <w:gridCol w:w="1650"/>
        <w:gridCol w:w="2135"/>
      </w:tblGrid>
      <w:tr>
        <w:trPr/>
        <w:tc>
          <w:tcPr>
            <w:tcW w:w="104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Bon de commande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ésignation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éférence article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ntité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x unitaire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x total article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ants intermédiaires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515 R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ants d'extrémité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36 M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lettes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ds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otal de la commande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 opérations nécessaires pour remplir ce tableau, doivent être posées ci-dessous :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 - Compléter le chèque rempli par le père de Guillaume. (2 points)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562725" cy="2686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CERTIFICAT DE FORMATION GÉNÉRALE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SESSION Novembre 2002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ÉPREUVE DE MATHÉMATIQUES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Durée : 1 h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1 :</w:t>
      </w:r>
      <w:r>
        <w:rPr>
          <w:rFonts w:cs="Verdana" w:ascii="Verdana" w:hAnsi="Verdana"/>
          <w:sz w:val="20"/>
          <w:szCs w:val="20"/>
        </w:rPr>
        <w:t xml:space="preserve"> (3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er et effectuer les opérations suivantes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 046,12 + 128 + 81,482 + 5 =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 546,8 - 182,23 =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4,64 x 13,18 =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érations :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2 :</w:t>
      </w:r>
      <w:r>
        <w:rPr>
          <w:rFonts w:cs="Verdana" w:ascii="Verdana" w:hAnsi="Verdana"/>
          <w:sz w:val="20"/>
          <w:szCs w:val="20"/>
        </w:rPr>
        <w:t xml:space="preserve"> (2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ser dans l'ordre croissant les nombres suivants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,05 14,024 14,6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1,8 112,92 121,36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3 :</w:t>
      </w:r>
      <w:r>
        <w:rPr>
          <w:rFonts w:cs="Verdana" w:ascii="Verdana" w:hAnsi="Verdana"/>
          <w:sz w:val="20"/>
          <w:szCs w:val="20"/>
        </w:rPr>
        <w:t xml:space="preserve"> ( 3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er la valeur littérale des expressions suivantes :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1100"/>
        <w:gridCol w:w="1098"/>
        <w:gridCol w:w="1099"/>
        <w:gridCol w:w="1098"/>
        <w:gridCol w:w="1177"/>
        <w:gridCol w:w="1178"/>
      </w:tblGrid>
      <w:tr>
        <w:trPr/>
        <w:tc>
          <w:tcPr>
            <w:tcW w:w="109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1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</w:t>
            </w:r>
          </w:p>
        </w:tc>
        <w:tc>
          <w:tcPr>
            <w:tcW w:w="109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</w:t>
            </w:r>
          </w:p>
        </w:tc>
        <w:tc>
          <w:tcPr>
            <w:tcW w:w="109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+ b + c</w:t>
            </w:r>
          </w:p>
        </w:tc>
        <w:tc>
          <w:tcPr>
            <w:tcW w:w="109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</w:t>
            </w:r>
          </w:p>
        </w:tc>
        <w:tc>
          <w:tcPr>
            <w:tcW w:w="117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c-a</w:t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Exercice n°4 : </w:t>
      </w:r>
      <w:r>
        <w:rPr>
          <w:rFonts w:cs="Verdana" w:ascii="Verdana" w:hAnsi="Verdana"/>
          <w:sz w:val="20"/>
          <w:szCs w:val="20"/>
        </w:rPr>
        <w:t>(5 points)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A l'aide du </w:t>
      </w:r>
      <w:hyperlink r:id="rId7" w:tgtFrame="_blank">
        <w:r>
          <w:rPr>
            <w:rStyle w:val="InternetLink"/>
            <w:rFonts w:cs="Verdana" w:ascii="Verdana" w:hAnsi="Verdana"/>
            <w:sz w:val="20"/>
            <w:szCs w:val="20"/>
          </w:rPr>
          <w:t>document "spécial chauffage"</w:t>
        </w:r>
      </w:hyperlink>
      <w:r>
        <w:rPr>
          <w:rFonts w:cs="Verdana" w:ascii="Verdana" w:hAnsi="Verdana"/>
          <w:sz w:val="20"/>
          <w:szCs w:val="20"/>
        </w:rPr>
        <w:t>, répondre aux questions suivantes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- La cheminée BODIN valait 1475 € l'année dernière. Calculer le montant de l'augmentation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- M.Lacorde a acheté un soufflet, un serviteur et un porte-bûches. Calculer sa dépense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3 - Si vous achetez la cheminée BODIN, vous pouvez la payer en "4 fois sans frais". Dans ce cas, quel sera le montant de chaque versement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- Un magasin spécialisé dans les articles de cheminée a vendu dans sa journée une cheminée BODIN, quatre par-feu, deux soufflets et trois serviteurs. Calculer le montant de la recette de la journée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- Vous voulez isoler un grenier de 53,10 m2 avec de la laine de roche. Combien devrez-vous acheter de rouleaux ?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5 :</w:t>
      </w:r>
      <w:r>
        <w:rPr>
          <w:rFonts w:cs="Verdana" w:ascii="Verdana" w:hAnsi="Verdana"/>
          <w:sz w:val="20"/>
          <w:szCs w:val="20"/>
        </w:rPr>
        <w:t xml:space="preserve"> (2 points)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M. et Mme Foyer ont fait installer une cheminée. Certains éléments de leur facture ont été effacés. Compléter le tableau ci-dessous : (les opérations sont à poser sous la facture).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1963"/>
        <w:gridCol w:w="1962"/>
        <w:gridCol w:w="1963"/>
      </w:tblGrid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antité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ix unitaire</w:t>
              <w:br/>
              <w:t>(hors taxe)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</w:t>
              <w:br/>
              <w:t>(hors taxe)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minée Bodin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496 €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496 €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bage inox, au mètre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20 €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 €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illes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 €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,60 €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in d'oeuvre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 €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 €</w:t>
            </w:r>
          </w:p>
        </w:tc>
      </w:tr>
      <w:tr>
        <w:trPr/>
        <w:tc>
          <w:tcPr>
            <w:tcW w:w="392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ant H.T.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168,80 €</w:t>
            </w:r>
          </w:p>
        </w:tc>
      </w:tr>
      <w:tr>
        <w:trPr/>
        <w:tc>
          <w:tcPr>
            <w:tcW w:w="392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.V.A. (19,6%)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 €</w:t>
            </w:r>
          </w:p>
        </w:tc>
      </w:tr>
      <w:tr>
        <w:trPr/>
        <w:tc>
          <w:tcPr>
            <w:tcW w:w="392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ant T.T.C.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593,88 €</w:t>
            </w:r>
          </w:p>
        </w:tc>
      </w:tr>
    </w:tbl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6 :</w:t>
      </w:r>
      <w:r>
        <w:rPr>
          <w:rFonts w:cs="Verdana" w:ascii="Verdana" w:hAnsi="Verdana"/>
          <w:sz w:val="20"/>
          <w:szCs w:val="20"/>
        </w:rPr>
        <w:t xml:space="preserve"> (2 point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tablissez le chèque correspondant au montant de la facture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219825" cy="2466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 xml:space="preserve">Exercice n°7 : </w:t>
      </w:r>
      <w:r>
        <w:rPr>
          <w:rFonts w:cs="Verdana" w:ascii="Verdana" w:hAnsi="Verdana"/>
          <w:sz w:val="20"/>
          <w:szCs w:val="20"/>
        </w:rPr>
        <w:t>(4 points)</w:t>
      </w:r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graphique et le tableau ci-dessous indiquent le nombre de cheminées vendues au cours du 1er trimestre 2002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- En vous servant de la courbe, complétez le tableau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 - En vous servant du tableau, placez les points et continuez la courbe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286625" cy="4743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CERTIFICAT DE FORMATION GÉNÉRALE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SESSION Juin 2002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ÉPREUVE DE MATHÉMATIQUES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Durée : 1 h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Exercice n°1 </w:t>
      </w:r>
      <w:r>
        <w:rPr>
          <w:rFonts w:cs="Verdana" w:ascii="Verdana" w:hAnsi="Verdana"/>
          <w:sz w:val="20"/>
          <w:szCs w:val="20"/>
        </w:rPr>
        <w:t>: (5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cture d'un graphique et repérage de point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éter le tableau (2 points) et remplir le graphique (3 points) (0,5 point par bonne réponse)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8"/>
        <w:gridCol w:w="3434"/>
      </w:tblGrid>
      <w:tr>
        <w:trPr/>
        <w:tc>
          <w:tcPr>
            <w:tcW w:w="650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120515" cy="3606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0515" cy="360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/>
            <w:vAlign w:val="center"/>
          </w:tcPr>
          <w:tbl>
            <w:tblPr>
              <w:tblW w:w="49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66"/>
              <w:gridCol w:w="1669"/>
            </w:tblGrid>
            <w:tr>
              <w:trPr/>
              <w:tc>
                <w:tcPr>
                  <w:tcW w:w="33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réquentation de l'exposition</w:t>
                  </w:r>
                </w:p>
              </w:tc>
            </w:tr>
            <w:tr>
              <w:trPr/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Jours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Entrées</w:t>
                  </w:r>
                </w:p>
              </w:tc>
            </w:tr>
            <w:tr>
              <w:trPr/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50</w:t>
                  </w:r>
                </w:p>
              </w:tc>
            </w:tr>
            <w:tr>
              <w:trPr/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00</w:t>
                  </w:r>
                </w:p>
              </w:tc>
            </w:tr>
            <w:tr>
              <w:trPr/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70</w:t>
                  </w:r>
                </w:p>
              </w:tc>
            </w:tr>
            <w:tr>
              <w:trPr/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10</w:t>
                  </w:r>
                </w:p>
              </w:tc>
            </w:tr>
            <w:tr>
              <w:trPr/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90</w:t>
                  </w:r>
                </w:p>
              </w:tc>
            </w:tr>
            <w:tr>
              <w:trPr/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80</w:t>
                  </w:r>
                </w:p>
              </w:tc>
            </w:tr>
            <w:tr>
              <w:trPr/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90</w:t>
                  </w:r>
                </w:p>
              </w:tc>
            </w:tr>
            <w:tr>
              <w:trPr/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1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2 :</w:t>
      </w:r>
      <w:r>
        <w:rPr>
          <w:rFonts w:cs="Verdana" w:ascii="Verdana" w:hAnsi="Verdana"/>
          <w:sz w:val="20"/>
          <w:szCs w:val="20"/>
        </w:rPr>
        <w:t xml:space="preserve"> ( 4 points) (1 point par bonne opération trouvée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ouver la bonne opération et l'effectuer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Cinéma "Palace" fait le bilan du nombre d'entrées de la semaine dernière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6"/>
        <w:gridCol w:w="1257"/>
        <w:gridCol w:w="1256"/>
        <w:gridCol w:w="1256"/>
        <w:gridCol w:w="1360"/>
        <w:gridCol w:w="1360"/>
        <w:gridCol w:w="1360"/>
        <w:gridCol w:w="1361"/>
      </w:tblGrid>
      <w:tr>
        <w:trPr/>
        <w:tc>
          <w:tcPr>
            <w:tcW w:w="125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urs</w:t>
            </w:r>
          </w:p>
        </w:tc>
        <w:tc>
          <w:tcPr>
            <w:tcW w:w="125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ndi</w:t>
            </w:r>
          </w:p>
        </w:tc>
        <w:tc>
          <w:tcPr>
            <w:tcW w:w="125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di</w:t>
            </w:r>
          </w:p>
        </w:tc>
        <w:tc>
          <w:tcPr>
            <w:tcW w:w="125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credi</w:t>
            </w:r>
          </w:p>
        </w:tc>
        <w:tc>
          <w:tcPr>
            <w:tcW w:w="1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udi</w:t>
            </w:r>
          </w:p>
        </w:tc>
        <w:tc>
          <w:tcPr>
            <w:tcW w:w="1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ndredi</w:t>
            </w:r>
          </w:p>
        </w:tc>
        <w:tc>
          <w:tcPr>
            <w:tcW w:w="1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edi</w:t>
            </w:r>
          </w:p>
        </w:tc>
        <w:tc>
          <w:tcPr>
            <w:tcW w:w="136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manche</w:t>
            </w:r>
          </w:p>
        </w:tc>
      </w:tr>
      <w:tr>
        <w:trPr/>
        <w:tc>
          <w:tcPr>
            <w:tcW w:w="125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ées</w:t>
            </w:r>
          </w:p>
        </w:tc>
        <w:tc>
          <w:tcPr>
            <w:tcW w:w="125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5</w:t>
            </w:r>
          </w:p>
        </w:tc>
        <w:tc>
          <w:tcPr>
            <w:tcW w:w="125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5</w:t>
            </w:r>
          </w:p>
        </w:tc>
        <w:tc>
          <w:tcPr>
            <w:tcW w:w="125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</w:t>
            </w:r>
          </w:p>
        </w:tc>
        <w:tc>
          <w:tcPr>
            <w:tcW w:w="1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5</w:t>
            </w:r>
          </w:p>
        </w:tc>
        <w:tc>
          <w:tcPr>
            <w:tcW w:w="1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</w:t>
            </w:r>
          </w:p>
        </w:tc>
        <w:tc>
          <w:tcPr>
            <w:tcW w:w="13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5</w:t>
            </w:r>
          </w:p>
        </w:tc>
        <w:tc>
          <w:tcPr>
            <w:tcW w:w="136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- Calculer le nombre total d'entrées durant la semaine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- Calculer la moyenne d'entrées quotidienne (par jour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- Le prix d'entrée étant de 5 euros, calculer la recette du mercredi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- Le samedi, la salle était pleine ; calculer le nombre de places inoccupées le dimanche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3 :</w:t>
      </w:r>
      <w:r>
        <w:rPr>
          <w:rFonts w:cs="Verdana" w:ascii="Verdana" w:hAnsi="Verdana"/>
          <w:sz w:val="20"/>
          <w:szCs w:val="20"/>
        </w:rPr>
        <w:t xml:space="preserve"> (3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er les opérations et calculer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0 + 17,89 + 3,276 + 6 =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,85 x 2,4 =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08 - 69,34 =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4 :</w:t>
      </w:r>
      <w:r>
        <w:rPr>
          <w:rFonts w:cs="Verdana" w:ascii="Verdana" w:hAnsi="Verdana"/>
          <w:sz w:val="20"/>
          <w:szCs w:val="20"/>
        </w:rPr>
        <w:t xml:space="preserve"> (2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Écrire en chiffres les nombres suivants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rante mille soixante dix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uze unités trente quatre millièmes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5 :</w:t>
      </w:r>
      <w:r>
        <w:rPr>
          <w:rFonts w:cs="Verdana" w:ascii="Verdana" w:hAnsi="Verdana"/>
          <w:sz w:val="20"/>
          <w:szCs w:val="20"/>
        </w:rPr>
        <w:t xml:space="preserve"> (2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ser les nombres suivants dans l'ordre croissant (du plus petit au plus grand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3,044 53 53,04 53,1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6 :</w:t>
      </w:r>
      <w:r>
        <w:rPr>
          <w:rFonts w:cs="Verdana" w:ascii="Verdana" w:hAnsi="Verdana"/>
          <w:sz w:val="20"/>
          <w:szCs w:val="20"/>
        </w:rPr>
        <w:t xml:space="preserve"> (4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er la valeur littérale des expressions suivantes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4"/>
        <w:gridCol w:w="1465"/>
        <w:gridCol w:w="1465"/>
        <w:gridCol w:w="1466"/>
        <w:gridCol w:w="1466"/>
        <w:gridCol w:w="1570"/>
        <w:gridCol w:w="1570"/>
      </w:tblGrid>
      <w:tr>
        <w:trPr/>
        <w:tc>
          <w:tcPr>
            <w:tcW w:w="146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4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</w:t>
            </w:r>
          </w:p>
        </w:tc>
        <w:tc>
          <w:tcPr>
            <w:tcW w:w="14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</w:t>
            </w:r>
          </w:p>
        </w:tc>
        <w:tc>
          <w:tcPr>
            <w:tcW w:w="14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+b+c</w:t>
            </w:r>
          </w:p>
        </w:tc>
        <w:tc>
          <w:tcPr>
            <w:tcW w:w="14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</w:t>
            </w:r>
          </w:p>
        </w:tc>
        <w:tc>
          <w:tcPr>
            <w:tcW w:w="15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c-a</w:t>
            </w:r>
          </w:p>
        </w:tc>
      </w:tr>
      <w:tr>
        <w:trPr/>
        <w:tc>
          <w:tcPr>
            <w:tcW w:w="1464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64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1 point)</w:t>
            </w:r>
          </w:p>
        </w:tc>
        <w:tc>
          <w:tcPr>
            <w:tcW w:w="14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1 point)</w:t>
            </w:r>
          </w:p>
        </w:tc>
        <w:tc>
          <w:tcPr>
            <w:tcW w:w="15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1 point)</w:t>
            </w:r>
          </w:p>
        </w:tc>
        <w:tc>
          <w:tcPr>
            <w:tcW w:w="15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1 point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CERTIFICAT DE FORMATION GÉNÉRALE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SESSION Novembre 2001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ÉPREUVE DE MATHÉMATIQUES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Durée : 1 h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1 :</w:t>
      </w:r>
      <w:r>
        <w:rPr>
          <w:rFonts w:cs="Verdana" w:ascii="Verdana" w:hAnsi="Verdana"/>
          <w:sz w:val="20"/>
          <w:szCs w:val="20"/>
        </w:rPr>
        <w:t xml:space="preserve"> (3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er les opérations suivantes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5 + 2649,39 + 794,8 + 0,317 =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 000 - 12 638,74 =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4,3 x 4,56 =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Opérations :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2 :</w:t>
      </w:r>
      <w:r>
        <w:rPr>
          <w:rFonts w:cs="Verdana" w:ascii="Verdana" w:hAnsi="Verdana"/>
          <w:sz w:val="20"/>
          <w:szCs w:val="20"/>
        </w:rPr>
        <w:t xml:space="preserve"> (2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ser les nombres suivants dans l'ordre décroissant (du plus grand au plus petit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5 74,99 80,2 75,57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3 :</w:t>
      </w:r>
      <w:r>
        <w:rPr>
          <w:rFonts w:cs="Verdana" w:ascii="Verdana" w:hAnsi="Verdana"/>
          <w:sz w:val="20"/>
          <w:szCs w:val="20"/>
        </w:rPr>
        <w:t xml:space="preserve"> ( 5 points)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Problème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s un catalogue de mobilier, figurent des chaises "Empire" au prix de 895 F l'unité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- Quel serait le coût de 6 chaises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 - En bas de la page, ces mêmes chaises sont en promotion au prix de 5 015 F les six. Quelle économie serait réalisée en choisissant cette promotion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 - Une table en merisier de 6 925 F est présentée pour compléter ce mobilier. Quel serait le prix d'une salle à manger complète (table avec ses 6 chaises)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- Sur le bon de commande utilisé pour l'achat de la salle à manger complète, est proposé un paiement en 6 mensualités sans frais. Calculer le montant d'une mensualité.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4 :</w:t>
      </w:r>
      <w:r>
        <w:rPr>
          <w:rFonts w:cs="Verdana" w:ascii="Verdana" w:hAnsi="Verdana"/>
          <w:sz w:val="20"/>
          <w:szCs w:val="20"/>
        </w:rPr>
        <w:t xml:space="preserve"> (2 points)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Lecture de tableau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x de quelques voitures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6"/>
        <w:gridCol w:w="2616"/>
        <w:gridCol w:w="2617"/>
        <w:gridCol w:w="2617"/>
      </w:tblGrid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e de voiture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x (septembre 2001)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e de voiture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x (septembre 2001)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roën Saxo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 800 F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d Escort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 900 F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ugeot 106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 200 F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nault Mégane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 400 F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lkswagen Polo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 900 F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nault Twingo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 000 F</w:t>
            </w:r>
          </w:p>
        </w:tc>
      </w:tr>
      <w:tr>
        <w:trPr/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d KA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 600 F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nault Clio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 200 F</w:t>
            </w:r>
          </w:p>
        </w:tc>
      </w:tr>
    </w:tbl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a - A partir du tableau ci-dessus, répondre aux questions suivantes 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lle est la voiture la plus chère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lle est la voiture la moins chère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lle est la voiture dont le prix est compris entre 80 000 F et 1000 000 F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iter les voitures dont le prix est inférieur à 70 000 F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b - Écrire en lettres :</w:t>
      </w:r>
      <w:r>
        <w:rPr>
          <w:rFonts w:cs="Verdana" w:ascii="Verdana" w:hAnsi="Verdana"/>
          <w:sz w:val="20"/>
          <w:szCs w:val="20"/>
        </w:rPr>
        <w:t xml:space="preserve"> (2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prix de la Renault Clio et le prix de la Volkswagen Polo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5 :</w:t>
      </w:r>
      <w:r>
        <w:rPr>
          <w:rFonts w:cs="Verdana" w:ascii="Verdana" w:hAnsi="Verdana"/>
          <w:sz w:val="20"/>
          <w:szCs w:val="20"/>
        </w:rPr>
        <w:t xml:space="preserve"> (2 points)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Écrire en chiffres les nombres suivants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ize mille quarante-deux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tre unités vingt-sept centième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x millions soixante-treize mille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uf centièmes</w:t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Exercice n°6 :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Donner les coordonnées des points A, B et C :</w:t>
      </w:r>
      <w:r>
        <w:rPr>
          <w:rFonts w:cs="Verdana" w:ascii="Verdana" w:hAnsi="Verdana"/>
          <w:sz w:val="20"/>
          <w:szCs w:val="20"/>
        </w:rPr>
        <w:t xml:space="preserve"> (3 points)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48225" cy="405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( ; ) B ( ; ) C ( ; )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Placer les points D et E : </w:t>
      </w:r>
      <w:r>
        <w:rPr>
          <w:rFonts w:cs="Verdana" w:ascii="Verdana" w:hAnsi="Verdana"/>
          <w:sz w:val="20"/>
          <w:szCs w:val="20"/>
        </w:rPr>
        <w:t>(1 point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(1;3) E(0,8;4,2)</w:t>
      </w:r>
      <w:r>
        <w:br w:type="page"/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CERTIFICAT DE FORMATION GÉNÉRALE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SESSION Juin 2001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ÉPREUVE DE MATHÉMATIQUES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Durée : 1 h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i/>
          <w:iCs/>
          <w:sz w:val="20"/>
          <w:szCs w:val="20"/>
        </w:rPr>
        <w:t>L'usage de la calculatrice n'est pas autorisé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1 :</w:t>
      </w:r>
      <w:r>
        <w:rPr>
          <w:rFonts w:cs="Verdana" w:ascii="Verdana" w:hAnsi="Verdana"/>
          <w:sz w:val="20"/>
          <w:szCs w:val="20"/>
        </w:rPr>
        <w:t xml:space="preserve"> (3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er les opérations et calculer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4,85 x 5,6 =</w:t>
        <w:br/>
        <w:t>170 + 37,89 + 5,327 + 5 =</w:t>
        <w:br/>
        <w:t>7 312 - 678,43 =</w:t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2 :</w:t>
      </w:r>
      <w:r>
        <w:rPr>
          <w:rFonts w:cs="Verdana" w:ascii="Verdana" w:hAnsi="Verdana"/>
          <w:sz w:val="20"/>
          <w:szCs w:val="20"/>
        </w:rPr>
        <w:t xml:space="preserve"> (6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éter la commande, après avoir pris les informations nécessaires dans le tableau ci-dessous :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286625" cy="7000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3 :</w:t>
      </w:r>
      <w:r>
        <w:rPr>
          <w:rFonts w:cs="Verdana" w:ascii="Verdana" w:hAnsi="Verdana"/>
          <w:sz w:val="20"/>
          <w:szCs w:val="20"/>
        </w:rPr>
        <w:t xml:space="preserve"> (2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nger les nombres suivants du plus grand au plus petit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5,004 - 75,75 - 75,076</w:t>
        <w:br/>
        <w:t>317,46 - 317 - 317,5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4 :</w:t>
      </w:r>
      <w:r>
        <w:rPr>
          <w:rFonts w:cs="Verdana" w:ascii="Verdana" w:hAnsi="Verdana"/>
          <w:sz w:val="20"/>
          <w:szCs w:val="20"/>
        </w:rPr>
        <w:t xml:space="preserve"> (4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Écrire en chiffres, les nombres suivants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ixante mille quatre-vingts</w:t>
        <w:br/>
        <w:t>sept unités douze centièmes</w:t>
        <w:br/>
        <w:t>trois millions vingt-cinq mille</w:t>
        <w:br/>
        <w:t>sept centièmes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Exercice n°5 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ner les coordonnées des points A, B et C : (3 points)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981575" cy="2857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(...;...) B (...;...) C (...;...)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Placer les points D et E : </w:t>
      </w:r>
      <w:r>
        <w:rPr>
          <w:rFonts w:cs="Verdana" w:ascii="Verdana" w:hAnsi="Verdana"/>
          <w:sz w:val="20"/>
          <w:szCs w:val="20"/>
        </w:rPr>
        <w:t>(2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(1;3,5) E (0;4)</w:t>
      </w:r>
      <w:r>
        <w:br w:type="page"/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CERTIFICAT DE FORMATION GÉNÉRALE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SESSION Novembre 2000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ÉPREUVE DE MATHÉMATIQUES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Durée : 1 h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i/>
          <w:iCs/>
          <w:sz w:val="20"/>
          <w:szCs w:val="20"/>
        </w:rPr>
        <w:t>L'usage de la calculatrice n'est pas autorisé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1 :</w:t>
      </w:r>
      <w:r>
        <w:rPr>
          <w:rFonts w:cs="Verdana" w:ascii="Verdana" w:hAnsi="Verdana"/>
          <w:sz w:val="20"/>
          <w:szCs w:val="20"/>
        </w:rPr>
        <w:t xml:space="preserve"> (3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er les opérations suivantes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2 + 8,755 + 3 402 + 20,8 =</w:t>
        <w:br/>
        <w:t>427 x 4,02 =</w:t>
        <w:br/>
        <w:t>208,7 - 28,35 =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2 :</w:t>
      </w:r>
      <w:r>
        <w:rPr>
          <w:rFonts w:cs="Verdana" w:ascii="Verdana" w:hAnsi="Verdana"/>
          <w:sz w:val="20"/>
          <w:szCs w:val="20"/>
        </w:rPr>
        <w:t xml:space="preserve"> (4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Écrire les nombres suivants en chiffre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x millions cinq cent dix mille douze</w:t>
        <w:br/>
        <w:t>- deux dizaines et trois dixièmes</w:t>
        <w:br/>
        <w:t>- soixante mille quatre cent cinquante</w:t>
        <w:br/>
        <w:t>- huit unités et vingt trois centièmes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3 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ser dans l'ordre croissant les nombres suivants (du plus petit au plus grand)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7,5 47 47,75</w:t>
        <w:br/>
        <w:t>251,70 251,07 251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4 :</w:t>
      </w:r>
      <w:r>
        <w:rPr>
          <w:rFonts w:cs="Verdana" w:ascii="Verdana" w:hAnsi="Verdana"/>
          <w:sz w:val="20"/>
          <w:szCs w:val="20"/>
        </w:rPr>
        <w:t xml:space="preserve"> (5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Écrire en ligne uniquement l'opération (ne pas la calculer) 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- une femme de ménage gagne 45,00 F de l'heure. Le mois dernier, elle a travaillé 140 heures. Quel est son salaire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- une mère de famille a payé sa facture de téléphone d'un montant de 487,00 F et sa facture E.D.F. s'élevant à 1 146,00 F. Quelle est la dépense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- une famille de huit personnes a déjeuné ensemble au restaurant. Chacun a pris le même menu et le montant total de la note s'est élevé à 648,00 F. Quelle somme chaque personne doit payer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- Quel est le prix de 2,5 kg de pommes à 8,50 F le kg 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- lors de son embauche, un ouvrier touchait 5 672,43 F de salaire mensuel. Six moix plus tard, il gagne 5 975,28 F. De combien son salaire a-t-il augmenté ?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5</w:t>
      </w:r>
      <w:r>
        <w:rPr>
          <w:rFonts w:cs="Verdana" w:ascii="Verdana" w:hAnsi="Verdana"/>
          <w:sz w:val="20"/>
          <w:szCs w:val="20"/>
        </w:rPr>
        <w:t xml:space="preserve"> : </w:t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753225" cy="971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Sur la droite (x y), placer les o=points suivants :</w:t>
      </w:r>
      <w:r>
        <w:rPr>
          <w:rFonts w:cs="Verdana" w:ascii="Verdana" w:hAnsi="Verdana"/>
          <w:sz w:val="20"/>
          <w:szCs w:val="20"/>
        </w:rPr>
        <w:t xml:space="preserve"> (2 points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(+ 4,5)</w:t>
        <w:br/>
        <w:t>B (+ 7)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Quelle est l'abscisse du point C</w:t>
      </w:r>
      <w:r>
        <w:rPr>
          <w:rFonts w:cs="Verdana" w:ascii="Verdana" w:hAnsi="Verdana"/>
          <w:sz w:val="20"/>
          <w:szCs w:val="20"/>
        </w:rPr>
        <w:t xml:space="preserve"> (1 point)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Exercice n°6 :</w:t>
      </w:r>
      <w:r>
        <w:rPr>
          <w:rFonts w:cs="Verdana" w:ascii="Verdana" w:hAnsi="Verdana"/>
          <w:sz w:val="20"/>
          <w:szCs w:val="20"/>
        </w:rPr>
        <w:t xml:space="preserve"> (3 points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er la valeur des expressions du tableau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1963"/>
        <w:gridCol w:w="1962"/>
        <w:gridCol w:w="1963"/>
      </w:tblGrid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+ 2b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a - b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x b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= 5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 = 4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ac-nantes.fr/ia53/eleves/examens/mathnov2002.PDF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9:56:00Z</dcterms:created>
  <dc:creator>titaile</dc:creator>
  <dc:description/>
  <cp:keywords/>
  <dc:language>en-US</dc:language>
  <cp:lastModifiedBy> </cp:lastModifiedBy>
  <cp:lastPrinted>2005-02-22T21:09:00Z</cp:lastPrinted>
  <dcterms:modified xsi:type="dcterms:W3CDTF">2011-02-14T11:58:00Z</dcterms:modified>
  <cp:revision>9</cp:revision>
  <dc:subject/>
  <dc:title>CERTIFICAT DE FORMATION GÉNÉRALE</dc:title>
</cp:coreProperties>
</file>