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FF0000"/>
          <w:sz w:val="28"/>
          <w:lang w:val="en-GB"/>
        </w:rPr>
        <w:t>3° CH2 : Th. de Thalè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FF0000"/>
          <w:sz w:val="20"/>
          <w:lang w:val="en-GB"/>
        </w:rPr>
      </w:pPr>
      <w:r>
        <w:rPr>
          <w:rFonts w:eastAsia="Batang;바탕" w:cs="Century Gothic" w:ascii="Century Gothic" w:hAnsi="Century Gothic"/>
          <w:b/>
          <w:bCs/>
          <w:color w:val="FF0000"/>
          <w:sz w:val="20"/>
          <w:lang w:val="en-GB"/>
        </w:rPr>
      </w:r>
    </w:p>
    <w:p>
      <w:pPr>
        <w:pStyle w:val="Normal"/>
        <w:rPr>
          <w:rFonts w:eastAsia="Batang;바탕"/>
          <w:sz w:val="20"/>
          <w:lang w:val="en-GB"/>
        </w:rPr>
      </w:pPr>
      <w:r>
        <w:rPr>
          <w:rFonts w:eastAsia="Batang;바탕"/>
          <w:sz w:val="20"/>
          <w:lang w:val="en-GB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olycopié de rappels de géométri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PPORTER LE LIVR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roites sécante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/>
              <w:t>I. Théorème de Thalè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2 configuration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schéma mnémotechni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 quoi ça sert ?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Th.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édac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p.230</w:t>
              <w:br/>
              <w:t xml:space="preserve">4p.230 </w:t>
              <w:br/>
              <w:t>6p.23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4p231</w:t>
              <w:br/>
              <w:t>16p231</w:t>
              <w:br/>
              <w:t>19p231</w:t>
              <w:br/>
              <w:t>44p233 (tangente à un cercle)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Plus rapides : 65,66,67p23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Report de mesures : exercice corrigé n°3p.22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5p23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6p232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Plus rapides : 27p23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/>
            </w:pPr>
            <w:r>
              <w:rPr>
                <w:szCs w:val="22"/>
              </w:rPr>
              <w:t>II. Réciproque du théorème de Thalè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 quoi ça sert ?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édac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Fractions éga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7p23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8p23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8p23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1p232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Plus rapides : 29,30p232, 43p23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68p23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71p237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67,69p236, 80p23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VOIR SURVEILLE N°2 le …………………………………(15 exercices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VOIR MAISON N°2 pour le …………………….. 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LIVR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Th.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5:54:00Z</dcterms:created>
  <dc:creator>Titaile</dc:creator>
  <dc:description/>
  <cp:keywords/>
  <dc:language>en-US</dc:language>
  <cp:lastModifiedBy> </cp:lastModifiedBy>
  <cp:lastPrinted>2007-09-02T11:43:00Z</cp:lastPrinted>
  <dcterms:modified xsi:type="dcterms:W3CDTF">2011-06-20T13:10:00Z</dcterms:modified>
  <cp:revision>22</cp:revision>
  <dc:subject/>
  <dc:title>3° CH6 : Th</dc:title>
</cp:coreProperties>
</file>